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jc w:val="center"/>
        <w:rPr>
          <w:rFonts w:ascii="Arial" w:hAnsi="Arial" w:cs="Arial"/>
          <w:b/>
          <w:b/>
          <w:sz w:val="20"/>
          <w:u w:val="single"/>
          <w:ins w:id="1" w:author="Tichá, Petra" w:date="2019-10-02T07:22:00Z"/>
        </w:rPr>
      </w:pPr>
      <w:ins w:id="0" w:author="Tichá, Petra" w:date="2019-10-02T07:22:00Z">
        <w:r>
          <w:rPr>
            <w:rFonts w:cs="Arial" w:ascii="Arial" w:hAnsi="Arial"/>
            <w:b/>
            <w:sz w:val="20"/>
            <w:u w:val="single"/>
          </w:rPr>
          <w:t>Příloha 2</w:t>
        </w:r>
      </w:ins>
    </w:p>
    <w:p>
      <w:pPr>
        <w:pStyle w:val="Header"/>
        <w:jc w:val="center"/>
        <w:rPr>
          <w:rFonts w:ascii="Arial" w:hAnsi="Arial" w:cs="Arial"/>
          <w:sz w:val="20"/>
          <w:ins w:id="3" w:author="Tichá, Petra" w:date="2019-10-02T07:22:00Z"/>
        </w:rPr>
      </w:pPr>
      <w:ins w:id="2" w:author="Tichá, Petra" w:date="2019-10-02T07:22:00Z">
        <w:r>
          <w:rPr>
            <w:rFonts w:cs="Arial" w:ascii="Arial" w:hAnsi="Arial"/>
            <w:b/>
            <w:sz w:val="20"/>
          </w:rPr>
          <w:t>Technická specifikace předmětu veřejné zakázky</w:t>
        </w:r>
      </w:ins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opis předmětu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szCs w:val="22"/>
        </w:rPr>
        <w:t>Izolátory podpěrné a závěsné se používají ve venkovních vedeních VN pro izolované upevnění jednoduchých holých nebo izolovaných vodičů do průřezu lana 120 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k nosným konstrukcím podpěrných bodů a na ostatní vhodná místa ve venkovním vedení do 45 kV za podmínek daných normou PNE 33 3301 v platném znění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Všeobecné požadavky</w:t>
      </w:r>
    </w:p>
    <w:p>
      <w:pPr>
        <w:pStyle w:val="Normal"/>
        <w:numPr>
          <w:ilvl w:val="1"/>
          <w:numId w:val="9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Normy a předpisy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Izolátory musí splňovat požadavky následujících norem v platném znění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ČSN 34 80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odpěry pro venkovní vedení do 35 k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ČSN 34 8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odpěry VPA pro vedení 22 a 35 k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>ČSN IEC 383-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zolátory pro venkovní vedení se jmenovitým napětím nad 1000 V. </w:t>
              <w:br/>
              <w:t xml:space="preserve">Část 1: Keramické nebo skleněné izolátory pro soustavy se střídavým napětím. </w:t>
              <w:br/>
              <w:t>Definice, zkušební metody a přejímací krité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del w:id="4" w:author="Štěpka, Vratislav" w:date="2019-11-07T12:31:00Z">
              <w:r>
                <w:rPr>
                  <w:rFonts w:cs="Arial"/>
                  <w:szCs w:val="22"/>
                </w:rPr>
                <w:delText>ČSN EN 61109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del w:id="5" w:author="Štěpka, Vratislav" w:date="2019-11-07T12:31:00Z">
              <w:r>
                <w:rPr>
                  <w:rFonts w:cs="Arial"/>
                  <w:szCs w:val="22"/>
                </w:rPr>
                <w:delText>Kompozitní závěsné a kotevní izolátory pro systémy střídavého napětí se jmenovitým napětím vyšším než 1 000 V.</w:delText>
                <w:br/>
                <w:delText>Definice, zkušební metody a přejímací kritéria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>ČSN 34 80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orcelánové průchodky na napětí od 10 do 35 kV. Technické požadavk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>ČSN 34 80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orcelánové průchodky na napětí do 35 kV. Pravidla přejímky. Zkušební metod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EN 60</w:t>
            </w:r>
            <w:r>
              <w:rPr>
                <w:rFonts w:cs="Arial"/>
              </w:rPr>
              <w:t>1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</w:rPr>
              <w:t>Zkoušky vnitřních a venkovních staničních podpěrek z keramického materiálu nebo skla pro sítě se jmenovitým napětím nad 1000 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</w:rPr>
              <w:t>ČSN IEC 2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</w:rPr>
              <w:t>Charakteristiky vnitřních a venkovních staničních podpěrek nad 1000 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E 33 33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288" w:right="57" w:hanging="231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ická venkovní vedení s napětím nad 1 kV AC do 45 kV včetně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SN 33 32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right="57" w:hanging="23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ické instalace nad 1 kV</w:t>
            </w:r>
          </w:p>
        </w:tc>
      </w:tr>
    </w:tbl>
    <w:p>
      <w:pPr>
        <w:pStyle w:val="Zkladntextodsazen2"/>
        <w:ind w:left="0" w:hanging="0"/>
        <w:rPr/>
      </w:pPr>
      <w:r>
        <w:rPr>
          <w:rFonts w:cs="Arial" w:ascii="Arial" w:hAnsi="Arial"/>
          <w:sz w:val="22"/>
          <w:szCs w:val="22"/>
          <w:lang w:val="cs-CZ" w:eastAsia="cs-CZ"/>
        </w:rPr>
        <w:t>Dále je třeba dodržet všechny související normy, ustanovení, předpisy, nařízení a zákony platné v ČR, i když nejsou výslovně požadovány v této specifikaci, pokud není v tomto technickém listu (TL) stanoveno jinak.</w:t>
      </w:r>
    </w:p>
    <w:p>
      <w:pPr>
        <w:pStyle w:val="Normal"/>
        <w:numPr>
          <w:ilvl w:val="1"/>
          <w:numId w:val="9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Ostatní požadavky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odavatel odpovídá za výrobek i polotovar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Upřesňující požadavky</w:t>
      </w:r>
    </w:p>
    <w:p>
      <w:pPr>
        <w:pStyle w:val="Normal"/>
        <w:keepNext w:val="true"/>
        <w:numPr>
          <w:ilvl w:val="1"/>
          <w:numId w:val="3"/>
        </w:numPr>
        <w:spacing w:before="120" w:after="120"/>
        <w:ind w:left="425" w:hanging="425"/>
        <w:rPr/>
      </w:pPr>
      <w:r>
        <w:rPr/>
        <w:t>Parametry sítě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menovité napětí sítě U</w:t>
            </w:r>
            <w:r>
              <w:rPr>
                <w:rFonts w:cs="Arial" w:ascii="Arial" w:hAnsi="Arial"/>
                <w:szCs w:val="22"/>
                <w:vertAlign w:val="subscript"/>
              </w:rPr>
              <w:t>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 ~ 12,7/22 k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apětí sítě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5 k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menovitá frekvence soustav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H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/>
            </w:pPr>
            <w:r>
              <w:rPr>
                <w:rFonts w:cs="Arial" w:ascii="Arial" w:hAnsi="Arial"/>
                <w:szCs w:val="22"/>
              </w:rPr>
              <w:t xml:space="preserve">Druh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distribuční </w:t>
            </w:r>
            <w:r>
              <w:rPr>
                <w:rFonts w:cs="Arial" w:ascii="Arial" w:hAnsi="Arial"/>
                <w:szCs w:val="22"/>
              </w:rPr>
              <w:t>sítě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142" w:right="57" w:hanging="85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IT, IT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(r)</w:t>
            </w:r>
            <w:r>
              <w:rPr>
                <w:rFonts w:cs="Arial" w:ascii="Arial" w:hAnsi="Arial"/>
                <w:szCs w:val="22"/>
              </w:rPr>
              <w:t xml:space="preserve"> (v izolovaném nulovém bodě připojena Petersenova tlumivka nebo odporník)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120"/>
        <w:ind w:left="426" w:hanging="426"/>
        <w:rPr/>
      </w:pPr>
      <w:r>
        <w:rPr/>
        <w:t>Charakteristika pracovního prostředí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5386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střed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enkovní dle PNE 33 0000-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sah teplot okol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33 až + 40 °C, dle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PNE 33 0000-2, </w:t>
            </w:r>
            <w:r>
              <w:rPr>
                <w:rFonts w:cs="Arial" w:ascii="Arial" w:hAnsi="Arial"/>
                <w:szCs w:val="22"/>
              </w:rPr>
              <w:t>tabulka 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admořská výš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o 1000 m, dle </w:t>
            </w:r>
            <w:r>
              <w:rPr>
                <w:rFonts w:cs="Arial" w:ascii="Arial" w:hAnsi="Arial"/>
                <w:color w:val="000000"/>
                <w:szCs w:val="22"/>
              </w:rPr>
              <w:t>PNE 33 0000-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peň znečištění ovzduš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, dle ČSN 33 0405 (AF 3 dle PNE 33 0000-2</w:t>
            </w:r>
            <w:r>
              <w:rPr>
                <w:rFonts w:cs="Arial" w:ascii="Arial" w:hAnsi="Arial"/>
                <w:color w:val="000000"/>
                <w:szCs w:val="22"/>
              </w:rPr>
              <w:t>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ámrazová obla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18, dle PNE 33 3301 (kritická AU 4 dle </w:t>
            </w:r>
            <w:r>
              <w:rPr>
                <w:rFonts w:cs="Arial" w:ascii="Arial" w:hAnsi="Arial"/>
                <w:color w:val="000000"/>
                <w:szCs w:val="22"/>
              </w:rPr>
              <w:t>PNE 33 0000-2)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arametry izolátorů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09" w:leader="none"/>
        </w:tabs>
        <w:spacing w:before="120" w:after="120"/>
        <w:rPr/>
      </w:pPr>
      <w:r>
        <w:rPr>
          <w:rFonts w:cs="Arial" w:ascii="Arial" w:hAnsi="Arial"/>
          <w:b/>
          <w:szCs w:val="22"/>
          <w:lang w:val="cs-CZ" w:eastAsia="cs-CZ"/>
        </w:rPr>
        <w:t>Izolátory keramické – podpěrné, podpěrné s výřezem a pouzdrem, závěsné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Povrch izolátoru souvisle leskle glazovaný. Barva hnědá.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Armatury z litiny temperované perlitické nebo tvárné, s povrchovou úpravou žárovým zinkováním nebo z hliníkové slitiny. Tmeleno sírografitem, spára na povrchu opatřena silikonovým nátěrem.</w:t>
      </w:r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ované hodnoty parametů jsou minimální, u hodnot s předepsaným rozsahem odchylky je nutno dodržet toleranci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2476"/>
        <w:gridCol w:w="2477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Požadavek </w:t>
            </w:r>
            <w:del w:id="6" w:author="Tichá, Petra" w:date="2019-10-02T07:45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zadavatele </w:delText>
              </w:r>
            </w:del>
            <w:ins w:id="7" w:author="Tichá, Petra" w:date="2019-10-02T07:45:00Z">
              <w:r>
                <w:rPr>
                  <w:rFonts w:cs="Arial" w:ascii="Arial" w:hAnsi="Arial"/>
                  <w:b/>
                  <w:color w:val="000000"/>
                  <w:szCs w:val="22"/>
                </w:rPr>
                <w:t>kupujícího</w:t>
              </w:r>
            </w:ins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8" w:author="Tichá, Petra" w:date="2019-10-02T07:23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/>
            </w:pPr>
            <w:r>
              <w:rPr>
                <w:rFonts w:cs="Arial"/>
                <w:b/>
                <w:szCs w:val="22"/>
              </w:rPr>
              <w:t>VPA 135/12a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VPA 216/8a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 suký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dráha do středu 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Výška vodiče v krčku nad konstrukcí H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(± 10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krčku (± 3,5 mm) D</w:t>
            </w:r>
            <w:r>
              <w:rPr>
                <w:rFonts w:cs="Arial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hlavy (+ 0/-9 mm) D</w:t>
            </w:r>
            <w:r>
              <w:rPr>
                <w:rFonts w:cs="Arial"/>
                <w:szCs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/>
            </w:pPr>
            <w:r>
              <w:rPr>
                <w:rFonts w:cs="Arial"/>
                <w:szCs w:val="22"/>
              </w:rPr>
              <w:t>1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de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/>
            </w:pPr>
            <w:r>
              <w:rPr>
                <w:rFonts w:cs="Arial"/>
                <w:szCs w:val="22"/>
              </w:rPr>
              <w:t>10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skokov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skokové střídavé napětí za de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/>
            </w:pPr>
            <w:r>
              <w:rPr>
                <w:rFonts w:cs="Arial"/>
                <w:szCs w:val="22"/>
              </w:rPr>
              <w:t>1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rázové napětí 1,2/50 µ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vnost v ohybu v 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Upevnění ke konstrukci pomocí šroubu do závitu arm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M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M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Hmo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 w:val="16"/>
          <w:szCs w:val="16"/>
          <w:ins w:id="10" w:author="Vránová, Bedřiška" w:date="2019-10-17T13:25:00Z"/>
        </w:rPr>
      </w:pPr>
      <w:ins w:id="9" w:author="Vránová, Bedřiška" w:date="2019-10-17T13:25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 w:val="16"/>
          <w:szCs w:val="16"/>
          <w:ins w:id="12" w:author="Vránová, Bedřiška" w:date="2019-10-17T13:25:00Z"/>
        </w:rPr>
      </w:pPr>
      <w:ins w:id="11" w:author="Vránová, Bedřiška" w:date="2019-10-17T13:25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2476"/>
        <w:gridCol w:w="2477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Požadavek </w:t>
            </w:r>
            <w:del w:id="13" w:author="Tichá, Petra" w:date="2019-10-02T07:45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zadavatele </w:delText>
              </w:r>
            </w:del>
            <w:ins w:id="14" w:author="Tichá, Petra" w:date="2019-10-02T07:45:00Z">
              <w:r>
                <w:rPr>
                  <w:rFonts w:cs="Arial" w:ascii="Arial" w:hAnsi="Arial"/>
                  <w:b/>
                  <w:color w:val="000000"/>
                  <w:szCs w:val="22"/>
                </w:rPr>
                <w:t>kupujícího</w:t>
              </w:r>
            </w:ins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15" w:author="Tichá, Petra" w:date="2019-10-02T07:23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PAv 135/12/8a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ZL 50/4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 suký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dráha do středu 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izolační drá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bookmarkStart w:id="0" w:name="OLE_LINK1"/>
            <w:r>
              <w:rPr>
                <w:rFonts w:cs="Arial"/>
                <w:szCs w:val="22"/>
              </w:rPr>
              <w:t>--</w:t>
            </w:r>
            <w:bookmarkEnd w:id="0"/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Výška vodiče v krčku nad konstrukcí (± 10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ška vodiče ve výřezu s pouzdrem nad konstrukcí (± 10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krčku (± 3,5 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zdálenost os zavěšení (± 13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de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skokov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skokové střídavé napětí za de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rázové napětí 1,2/50 µ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vnost v ohybu v 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vnost v ohybu ve výře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ecifické mechanické zatížení v tahu (S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Šířka výřezu v pouzdře pro vodič (± 2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Upevnění ke konstrukci pomocí šroubu do závitu arm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M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 xml:space="preserve">Armatury s pánvičkami pro paličky </w:t>
            </w:r>
            <w:r>
              <w:rPr>
                <w:rFonts w:eastAsia="Symbol" w:cs="Symbol" w:ascii="Symbol" w:hAnsi="Symbol"/>
                <w:color w:val="000000"/>
                <w:szCs w:val="22"/>
                <w:lang w:val="cs-CZ" w:eastAsia="cs-CZ"/>
              </w:rPr>
              <w:t>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1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Hmo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lastové pouzdro z polyamidu s retarderem proti ÚV záření bude otočně uložené. Třením o stěnu výřezu bude zamezeno jeho samovolnému otáčení. Pouzdro nesmí porušovat povrch protahovaného vodiče ani izolátoru.</w:t>
      </w:r>
      <w:r>
        <w:br w:type="page"/>
      </w:r>
    </w:p>
    <w:p>
      <w:pPr>
        <w:pStyle w:val="Normal"/>
        <w:keepNext w:val="true"/>
        <w:numPr>
          <w:ilvl w:val="0"/>
          <w:numId w:val="10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Typy izolátorů keramických podpěrných </w:t>
      </w:r>
    </w:p>
    <w:p>
      <w:pPr>
        <w:pStyle w:val="Normal"/>
        <w:tabs>
          <w:tab w:val="clear" w:pos="567"/>
          <w:tab w:val="center" w:pos="2268" w:leader="none"/>
          <w:tab w:val="center" w:pos="7088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VPA</w:t>
        <w:tab/>
        <w:t>VPAv</w:t>
      </w:r>
    </w:p>
    <w:p>
      <w:pPr>
        <w:pStyle w:val="Normal"/>
        <w:tabs>
          <w:tab w:val="clear" w:pos="567"/>
          <w:tab w:val="right" w:pos="9637" w:leader="none"/>
        </w:tabs>
        <w:spacing w:before="120" w:after="120"/>
        <w:jc w:val="both"/>
        <w:rPr>
          <w:rFonts w:ascii="Arial" w:hAnsi="Arial" w:cs="Arial"/>
          <w:szCs w:val="22"/>
        </w:rPr>
      </w:pPr>
      <w:bookmarkStart w:id="1" w:name="_GoBack"/>
      <w:bookmarkEnd w:id="1"/>
      <w:r>
        <w:rPr>
          <w:rFonts w:cs="Arial" w:ascii="Arial" w:hAnsi="Arial"/>
          <w:szCs w:val="22"/>
        </w:rPr>
        <w:drawing>
          <wp:inline distT="0" distB="0" distL="0" distR="0">
            <wp:extent cx="2977515" cy="31616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3115310" cy="326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2268" w:leader="none"/>
          <w:tab w:val="center" w:pos="7088" w:leader="none"/>
        </w:tabs>
        <w:spacing w:before="120" w:after="0"/>
        <w:jc w:val="both"/>
        <w:rPr/>
      </w:pPr>
      <w:r>
        <w:rPr>
          <w:rFonts w:cs="Arial" w:ascii="Arial" w:hAnsi="Arial"/>
          <w:b/>
          <w:szCs w:val="22"/>
        </w:rPr>
        <w:tab/>
        <w:t>Patice izolátorů VPA a VPAv</w:t>
        <w:tab/>
        <w:t>Výřez s vložkou hlavy izolátoru VPAv</w:t>
      </w:r>
    </w:p>
    <w:p>
      <w:pPr>
        <w:pStyle w:val="Normal"/>
        <w:tabs>
          <w:tab w:val="clear" w:pos="567"/>
          <w:tab w:val="center" w:pos="5954" w:leader="none"/>
          <w:tab w:val="center" w:pos="8789" w:leader="none"/>
        </w:tabs>
        <w:spacing w:before="0" w:after="0"/>
        <w:jc w:val="both"/>
        <w:rPr>
          <w:rFonts w:ascii="Arial" w:hAnsi="Arial" w:cs="Arial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69485</wp:posOffset>
            </wp:positionH>
            <wp:positionV relativeFrom="paragraph">
              <wp:posOffset>154940</wp:posOffset>
            </wp:positionV>
            <wp:extent cx="1945005" cy="1849755"/>
            <wp:effectExtent l="0" t="0" r="0" b="0"/>
            <wp:wrapNone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65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2"/>
        </w:rPr>
        <w:tab/>
        <w:t>Pohled boční</w:t>
        <w:tab/>
        <w:t>Půdorys</w:t>
      </w:r>
    </w:p>
    <w:p>
      <w:pPr>
        <w:pStyle w:val="Normal"/>
        <w:tabs>
          <w:tab w:val="clear" w:pos="567"/>
          <w:tab w:val="center" w:pos="2268" w:leader="none"/>
          <w:tab w:val="center" w:pos="5954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  <w:szCs w:val="22"/>
        </w:rPr>
        <w:drawing>
          <wp:inline distT="0" distB="0" distL="0" distR="0">
            <wp:extent cx="2604770" cy="1313180"/>
            <wp:effectExtent l="0" t="0" r="0" b="0"/>
            <wp:docPr id="4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  <w:szCs w:val="22"/>
        </w:rPr>
        <w:drawing>
          <wp:inline distT="0" distB="0" distL="0" distR="0">
            <wp:extent cx="2155825" cy="1575435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2268" w:leader="none"/>
          <w:tab w:val="center" w:pos="5954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ypy izolátorů keramických závěsných</w:t>
      </w:r>
    </w:p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VZL</w:t>
      </w:r>
    </w:p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/>
      </w:pPr>
      <w:r>
        <w:rPr/>
        <w:tab/>
      </w:r>
      <w:r>
        <w:rPr/>
        <w:drawing>
          <wp:inline distT="0" distB="0" distL="0" distR="0">
            <wp:extent cx="3591560" cy="1590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09" w:leader="none"/>
        </w:tabs>
        <w:spacing w:before="120" w:after="120"/>
        <w:rPr>
          <w:del w:id="17" w:author="Štěpka, Vratislav" w:date="2019-11-07T12:35:00Z"/>
        </w:rPr>
      </w:pPr>
      <w:del w:id="16" w:author="Štěpka, Vratislav" w:date="2019-11-07T12:35:00Z">
        <w:r>
          <w:rPr>
            <w:rFonts w:cs="Arial" w:ascii="Arial" w:hAnsi="Arial"/>
            <w:b/>
            <w:szCs w:val="22"/>
            <w:lang w:val="cs-CZ" w:eastAsia="cs-CZ"/>
          </w:rPr>
          <w:delText>Izolátory plastové – závěsné</w:delText>
        </w:r>
      </w:del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  <w:del w:id="21" w:author="Štěpka, Vratislav" w:date="2019-11-07T12:35:00Z"/>
        </w:rPr>
      </w:pPr>
      <w:del w:id="18" w:author="Štěpka, Vratislav" w:date="2019-11-07T12:35:00Z">
        <w:r>
          <w:rPr>
            <w:rFonts w:cs="Arial" w:ascii="Arial" w:hAnsi="Arial"/>
            <w:color w:val="000000"/>
            <w:szCs w:val="22"/>
            <w:lang w:val="cs-CZ" w:eastAsia="cs-CZ"/>
          </w:rPr>
          <w:delText xml:space="preserve">Jádro dříků typů 1 a 2 </w:delText>
        </w:r>
      </w:del>
      <w:del w:id="19" w:author="Štěpka, Vratislav" w:date="2019-11-07T12:35:00Z">
        <w:r>
          <w:rPr>
            <w:rFonts w:cs="Arial" w:ascii="Arial" w:hAnsi="Arial"/>
            <w:szCs w:val="22"/>
          </w:rPr>
          <w:delText xml:space="preserve">ve tvaru nekonečné smyčky (dále jen „∞“), navinuté na kovová pouzdra, zastříknuté do vnějšího pláště nebo tyčové typů 3 a 4, s nalisovanými ocelovými armaturami na koncích. </w:delText>
        </w:r>
      </w:del>
      <w:del w:id="20" w:author="Štěpka, Vratislav" w:date="2019-11-07T12:35:00Z">
        <w:r>
          <w:rPr>
            <w:rFonts w:cs="Arial" w:ascii="Arial" w:hAnsi="Arial"/>
            <w:color w:val="000000"/>
            <w:szCs w:val="22"/>
            <w:lang w:val="cs-CZ" w:eastAsia="cs-CZ"/>
          </w:rPr>
          <w:delText xml:space="preserve">Ocelové součásti s povrchovou úpravou galvanickým pokovením. </w:delText>
        </w:r>
      </w:del>
    </w:p>
    <w:p>
      <w:pPr>
        <w:pStyle w:val="Normal"/>
        <w:jc w:val="both"/>
        <w:rPr>
          <w:del w:id="23" w:author="Štěpka, Vratislav" w:date="2019-11-07T12:35:00Z"/>
        </w:rPr>
      </w:pPr>
      <w:del w:id="22" w:author="Štěpka, Vratislav" w:date="2019-11-07T12:35:00Z">
        <w:r>
          <w:rPr>
            <w:rFonts w:cs="Arial" w:ascii="Arial" w:hAnsi="Arial"/>
            <w:color w:val="000000"/>
            <w:szCs w:val="22"/>
            <w:lang w:val="cs-CZ" w:eastAsia="cs-CZ"/>
          </w:rPr>
          <w:delText>Izolátory typů 1, 2 a 3, s nasazeným ocelovým čepem a závlačkou ve vidlici. Izolátory typů 3 a 4 s vnějším pláštěm překrývajícím nalisované ocelové armatury na koncích dříků.</w:delText>
        </w:r>
      </w:del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Cs w:val="22"/>
          <w:del w:id="25" w:author="Štěpka, Vratislav" w:date="2019-11-07T12:35:00Z"/>
        </w:rPr>
      </w:pPr>
      <w:del w:id="24" w:author="Štěpka, Vratislav" w:date="2019-11-07T12:35:00Z">
        <w:r>
          <w:rPr>
            <w:rFonts w:cs="Arial" w:ascii="Arial" w:hAnsi="Arial"/>
            <w:szCs w:val="22"/>
          </w:rPr>
          <w:delText>Požadované hodnoty parametů jsou minimální, u hodnot s předepsaným rozsahem odchylky je nutno dodržet toleranci.</w:delText>
        </w:r>
      </w:del>
    </w:p>
    <w:p>
      <w:pPr>
        <w:pStyle w:val="Normal"/>
        <w:numPr>
          <w:ilvl w:val="0"/>
          <w:numId w:val="6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</w:rPr>
      </w:pPr>
      <w:del w:id="26" w:author="Štěpka, Vratislav" w:date="2019-11-07T12:35:00Z">
        <w:r>
          <w:rPr>
            <w:rFonts w:cs="Arial" w:ascii="Arial" w:hAnsi="Arial"/>
            <w:b/>
            <w:szCs w:val="22"/>
          </w:rPr>
          <w:delText>Typy izolátorů plastových závěsných oko – vidlice s čepem, jádro dříku „∞“</w:delText>
        </w:r>
      </w:del>
    </w:p>
    <w:tbl>
      <w:tblPr>
        <w:tblW w:w="965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567"/>
        <w:gridCol w:w="2480"/>
        <w:gridCol w:w="2481"/>
      </w:tblGrid>
      <w:tr>
        <w:trPr>
          <w:tblHeader w:val="true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27" w:author="Štěpka, Vratislav" w:date="2019-11-07T12:35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Název položky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  <w:del w:id="30" w:author="Štěpka, Vratislav" w:date="2019-11-07T12:35:00Z"/>
              </w:rPr>
            </w:pPr>
            <w:del w:id="28" w:author="Štěpka, Vratislav" w:date="2019-11-07T12:35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Požadavek zadavatele </w:delText>
              </w:r>
            </w:del>
            <w:del w:id="29" w:author="Štěpka, Vratislav" w:date="2019-11-07T12:35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kupujícího</w:delText>
              </w:r>
            </w:del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31" w:author="Štěpka, Vratislav" w:date="2019-11-07T12:35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>
          <w:tblHeader w:val="true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32" w:author="Štěpka, Vratislav" w:date="2019-11-07T12:35:00Z">
              <w:r>
                <w:rPr>
                  <w:rFonts w:cs="Arial" w:ascii="Arial" w:hAnsi="Arial"/>
                  <w:b/>
                  <w:szCs w:val="22"/>
                </w:rPr>
                <w:delText>Typ 1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33" w:author="Štěpka, Vratislav" w:date="2019-11-07T12:35:00Z">
              <w:r>
                <w:rPr>
                  <w:rFonts w:cs="Arial" w:ascii="Arial" w:hAnsi="Arial"/>
                  <w:b/>
                  <w:szCs w:val="22"/>
                </w:rPr>
                <w:delText>Typ 2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94" w:right="57" w:hanging="237"/>
              <w:rPr/>
            </w:pPr>
            <w:del w:id="34" w:author="Štěpka, Vratislav" w:date="2019-11-07T12:35:00Z">
              <w:r>
                <w:rPr>
                  <w:rFonts w:cs="Arial" w:ascii="Arial" w:hAnsi="Arial"/>
                  <w:szCs w:val="22"/>
                </w:rPr>
                <w:delText>Typové provedení izolátor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del w:id="36" w:author="Štěpka, Vratislav" w:date="2019-11-07T12:35:00Z"/>
              </w:rPr>
            </w:pPr>
            <w:del w:id="35" w:author="Štěpka, Vratislav" w:date="2019-11-07T12:35:00Z">
              <w:r>
                <w:rPr>
                  <w:rFonts w:cs="Arial"/>
                  <w:szCs w:val="22"/>
                </w:rPr>
                <w:delText>jádro dříku „∞“</w:delText>
              </w:r>
            </w:del>
          </w:p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37" w:author="Štěpka, Vratislav" w:date="2019-11-07T12:35:00Z">
              <w:r>
                <w:rPr>
                  <w:rFonts w:cs="Arial"/>
                  <w:szCs w:val="22"/>
                </w:rPr>
                <w:delText>oko – vidlice s čepem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del w:id="39" w:author="Štěpka, Vratislav" w:date="2019-11-07T12:35:00Z"/>
              </w:rPr>
            </w:pPr>
            <w:del w:id="38" w:author="Štěpka, Vratislav" w:date="2019-11-07T12:35:00Z">
              <w:r>
                <w:rPr>
                  <w:rFonts w:cs="Arial"/>
                  <w:szCs w:val="22"/>
                </w:rPr>
                <w:delText>jádro dříku „∞“</w:delText>
              </w:r>
            </w:del>
          </w:p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0" w:author="Štěpka, Vratislav" w:date="2019-11-07T12:35:00Z">
              <w:r>
                <w:rPr>
                  <w:rFonts w:cs="Arial"/>
                  <w:szCs w:val="22"/>
                </w:rPr>
                <w:delText>oko – vidlice s čepem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41" w:author="Štěpka, Vratislav" w:date="2019-11-07T12:35:00Z">
              <w:r>
                <w:rPr>
                  <w:rFonts w:cs="Arial" w:ascii="Arial" w:hAnsi="Arial"/>
                  <w:szCs w:val="22"/>
                </w:rPr>
                <w:delText>Dřík ze skleněného vlákna typ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2" w:author="Štěpka, Vratislav" w:date="2019-11-07T12:35:00Z">
              <w:r>
                <w:rPr>
                  <w:rFonts w:cs="Arial"/>
                  <w:szCs w:val="22"/>
                </w:rPr>
                <w:delText>ECR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3" w:author="Štěpka, Vratislav" w:date="2019-11-07T12:35:00Z">
              <w:r>
                <w:rPr>
                  <w:rFonts w:cs="Arial"/>
                  <w:szCs w:val="22"/>
                </w:rPr>
                <w:delText>ECR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44" w:author="Štěpka, Vratislav" w:date="2019-11-07T12:35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>Plášť ze silikonové pryže typ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5" w:author="Štěpka, Vratislav" w:date="2019-11-07T12:35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HTV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6" w:author="Štěpka, Vratislav" w:date="2019-11-07T12:35:00Z">
              <w:r>
                <w:rPr>
                  <w:rFonts w:cs="Arial"/>
                  <w:szCs w:val="22"/>
                </w:rPr>
                <w:delText>HTV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47" w:author="Štěpka, Vratislav" w:date="2019-11-07T12:35:00Z">
              <w:r>
                <w:rPr>
                  <w:rFonts w:cs="Arial" w:ascii="Arial" w:hAnsi="Arial"/>
                  <w:szCs w:val="22"/>
                </w:rPr>
                <w:delText xml:space="preserve">Rozteč os otvorů na koncích izolátoru </w:delText>
                <w:br/>
                <w:delText>(± 5)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48" w:author="Štěpka, Vratislav" w:date="2019-11-07T12:35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49" w:author="Štěpka, Vratislav" w:date="2019-11-07T12:35:00Z">
              <w:r>
                <w:rPr>
                  <w:rFonts w:cs="Arial"/>
                  <w:szCs w:val="22"/>
                </w:rPr>
                <w:delText xml:space="preserve">450 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50" w:author="Štěpka, Vratislav" w:date="2019-11-07T12:35:00Z">
              <w:r>
                <w:rPr>
                  <w:rFonts w:cs="Arial"/>
                  <w:szCs w:val="22"/>
                </w:rPr>
                <w:delText>57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color w:val="000000"/>
                <w:szCs w:val="22"/>
              </w:rPr>
            </w:pPr>
            <w:del w:id="51" w:author="Štěpka, Vratislav" w:date="2019-11-07T12:35:00Z">
              <w:r>
                <w:rPr>
                  <w:rFonts w:cs="Arial" w:ascii="Arial" w:hAnsi="Arial"/>
                  <w:szCs w:val="22"/>
                </w:rPr>
                <w:delText>Povrchová izolační dráha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52" w:author="Štěpka, Vratislav" w:date="2019-11-07T12:35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53" w:author="Štěpka, Vratislav" w:date="2019-11-07T12:35:00Z">
              <w:r>
                <w:rPr>
                  <w:rFonts w:cs="Arial"/>
                  <w:szCs w:val="22"/>
                </w:rPr>
                <w:delText>625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54" w:author="Štěpka, Vratislav" w:date="2019-11-07T12:35:00Z">
              <w:r>
                <w:rPr>
                  <w:rFonts w:cs="Arial"/>
                  <w:szCs w:val="22"/>
                </w:rPr>
                <w:delText>875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95" w:leader="none"/>
              </w:tabs>
              <w:spacing w:before="40" w:after="20"/>
              <w:ind w:left="294" w:right="57" w:hanging="237"/>
              <w:rPr>
                <w:rFonts w:ascii="Arial" w:hAnsi="Arial" w:cs="Arial"/>
                <w:i/>
                <w:i/>
                <w:szCs w:val="22"/>
              </w:rPr>
            </w:pPr>
            <w:del w:id="55" w:author="Štěpka, Vratislav" w:date="2019-11-07T12:35:00Z">
              <w:r>
                <w:rPr>
                  <w:rFonts w:cs="Arial" w:ascii="Arial" w:hAnsi="Arial"/>
                  <w:szCs w:val="22"/>
                </w:rPr>
                <w:delText>Výdržné střídavé napětí o síťovém kmitočtu za deště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56" w:author="Štěpka, Vratislav" w:date="2019-11-07T12:35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57" w:author="Štěpka, Vratislav" w:date="2019-11-07T12:35:00Z">
              <w:r>
                <w:rPr>
                  <w:rFonts w:cs="Arial"/>
                  <w:szCs w:val="22"/>
                </w:rPr>
                <w:delText>5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58" w:author="Štěpka, Vratislav" w:date="2019-11-07T12:35:00Z">
              <w:r>
                <w:rPr>
                  <w:rFonts w:cs="Arial"/>
                  <w:szCs w:val="22"/>
                </w:rPr>
                <w:delText>75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color w:val="000000"/>
                <w:szCs w:val="22"/>
              </w:rPr>
            </w:pPr>
            <w:del w:id="59" w:author="Štěpka, Vratislav" w:date="2019-11-07T12:35:00Z">
              <w:r>
                <w:rPr>
                  <w:rFonts w:cs="Arial" w:ascii="Arial" w:hAnsi="Arial"/>
                  <w:szCs w:val="22"/>
                </w:rPr>
                <w:delText>Výdržné napětí při atmosférickém impulzu 1,2/50 µs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60" w:author="Štěpka, Vratislav" w:date="2019-11-07T12:35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61" w:author="Štěpka, Vratislav" w:date="2019-11-07T12:35:00Z">
              <w:r>
                <w:rPr>
                  <w:rFonts w:cs="Arial"/>
                  <w:szCs w:val="22"/>
                </w:rPr>
                <w:delText>125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62" w:author="Štěpka, Vratislav" w:date="2019-11-07T12:35:00Z">
              <w:r>
                <w:rPr>
                  <w:rFonts w:cs="Arial"/>
                  <w:szCs w:val="22"/>
                </w:rPr>
                <w:delText>18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/>
            </w:pPr>
            <w:del w:id="63" w:author="Štěpka, Vratislav" w:date="2019-11-07T12:35:00Z">
              <w:r>
                <w:rPr>
                  <w:rFonts w:cs="Arial" w:ascii="Arial" w:hAnsi="Arial"/>
                  <w:szCs w:val="22"/>
                </w:rPr>
                <w:delText>Specifické mechanické zatížení v tahu (SML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64" w:author="Štěpka, Vratislav" w:date="2019-11-07T12:35:00Z">
              <w:r>
                <w:rPr>
                  <w:rFonts w:cs="Arial"/>
                  <w:szCs w:val="22"/>
                </w:rPr>
                <w:delText>kN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65" w:author="Štěpka, Vratislav" w:date="2019-11-07T12:35:00Z">
              <w:r>
                <w:rPr>
                  <w:rFonts w:cs="Arial"/>
                  <w:szCs w:val="22"/>
                </w:rPr>
                <w:delText>9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66" w:author="Štěpka, Vratislav" w:date="2019-11-07T12:35:00Z">
              <w:r>
                <w:rPr>
                  <w:rFonts w:cs="Arial"/>
                  <w:szCs w:val="22"/>
                </w:rPr>
                <w:delText>9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67" w:author="Štěpka, Vratislav" w:date="2019-11-07T12:35:00Z">
              <w:r>
                <w:rPr>
                  <w:rFonts w:cs="Arial" w:ascii="Arial" w:hAnsi="Arial"/>
                  <w:szCs w:val="22"/>
                </w:rPr>
                <w:delText>Mechanická odolnost v krutu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68" w:author="Štěpka, Vratislav" w:date="2019-11-07T12:35:00Z">
              <w:r>
                <w:rPr>
                  <w:rFonts w:cs="Arial"/>
                  <w:szCs w:val="22"/>
                </w:rPr>
                <w:delText>N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69" w:author="Štěpka, Vratislav" w:date="2019-11-07T12:35:00Z">
              <w:r>
                <w:rPr>
                  <w:rFonts w:cs="Arial"/>
                  <w:szCs w:val="22"/>
                </w:rPr>
                <w:delText>3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70" w:author="Štěpka, Vratislav" w:date="2019-11-07T12:35:00Z">
              <w:r>
                <w:rPr>
                  <w:rFonts w:cs="Arial"/>
                  <w:szCs w:val="22"/>
                </w:rPr>
                <w:delText>3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  <w:del w:id="72" w:author="Štěpka, Vratislav" w:date="2019-11-07T12:35:00Z"/>
              </w:rPr>
            </w:pPr>
            <w:del w:id="71" w:author="Štěpka, Vratislav" w:date="2019-11-07T12:35:00Z">
              <w:r>
                <w:rPr>
                  <w:rFonts w:cs="Arial" w:ascii="Arial" w:hAnsi="Arial"/>
                  <w:szCs w:val="22"/>
                </w:rPr>
                <w:delText xml:space="preserve">Armatura na straně vodiče oko </w:delText>
              </w:r>
            </w:del>
          </w:p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del w:id="73" w:author="Štěpka, Vratislav" w:date="2019-11-07T12:35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 xml:space="preserve">- průměr otvoru oka </w:delText>
              </w:r>
            </w:del>
            <w:del w:id="74" w:author="Štěpka, Vratislav" w:date="2019-11-07T12:35:00Z">
              <w:r>
                <w:rPr>
                  <w:rFonts w:cs="Arial" w:ascii="Arial" w:hAnsi="Arial"/>
                  <w:szCs w:val="22"/>
                </w:rPr>
                <w:delText>(± 0,5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75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76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17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77" w:author="Štěpka, Vratislav" w:date="2019-11-07T12:35:00Z">
              <w:r>
                <w:rPr>
                  <w:rFonts w:cs="Arial"/>
                  <w:szCs w:val="22"/>
                </w:rPr>
                <w:delText>17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del w:id="78" w:author="Štěpka, Vratislav" w:date="2019-11-07T12:35:00Z">
              <w:r>
                <w:rPr>
                  <w:rFonts w:cs="Arial" w:ascii="Arial" w:hAnsi="Arial"/>
                  <w:szCs w:val="22"/>
                </w:rPr>
                <w:delText xml:space="preserve">- tloušťka stěny </w:delText>
              </w:r>
            </w:del>
            <w:del w:id="79" w:author="Štěpka, Vratislav" w:date="2019-11-07T12:35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 xml:space="preserve">oka </w:delText>
              </w:r>
            </w:del>
            <w:del w:id="80" w:author="Štěpka, Vratislav" w:date="2019-11-07T12:35:00Z">
              <w:r>
                <w:rPr>
                  <w:rFonts w:cs="Arial" w:ascii="Arial" w:hAnsi="Arial"/>
                  <w:szCs w:val="22"/>
                </w:rPr>
                <w:delText>max.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81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82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16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83" w:author="Štěpka, Vratislav" w:date="2019-11-07T12:35:00Z">
              <w:r>
                <w:rPr>
                  <w:rFonts w:cs="Arial"/>
                  <w:szCs w:val="22"/>
                </w:rPr>
                <w:delText>16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  <w:del w:id="85" w:author="Štěpka, Vratislav" w:date="2019-11-07T12:35:00Z"/>
              </w:rPr>
            </w:pPr>
            <w:del w:id="84" w:author="Štěpka, Vratislav" w:date="2019-11-07T12:35:00Z">
              <w:r>
                <w:rPr>
                  <w:rFonts w:cs="Arial" w:ascii="Arial" w:hAnsi="Arial"/>
                  <w:szCs w:val="22"/>
                </w:rPr>
                <w:delText>Armatura na straně konzoly vidlice s čepem</w:delText>
              </w:r>
            </w:del>
          </w:p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86" w:author="Štěpka, Vratislav" w:date="2019-11-07T12:35:00Z">
              <w:r>
                <w:rPr>
                  <w:rFonts w:cs="Arial" w:ascii="Arial" w:hAnsi="Arial"/>
                  <w:szCs w:val="22"/>
                </w:rPr>
                <w:delText>- průměr otvoru vidlice (± 0,5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87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88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17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89" w:author="Štěpka, Vratislav" w:date="2019-11-07T12:35:00Z">
              <w:r>
                <w:rPr>
                  <w:rFonts w:cs="Arial"/>
                  <w:szCs w:val="22"/>
                </w:rPr>
                <w:delText>17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90" w:author="Štěpka, Vratislav" w:date="2019-11-07T12:35:00Z">
              <w:r>
                <w:rPr>
                  <w:rFonts w:cs="Arial" w:ascii="Arial" w:hAnsi="Arial"/>
                  <w:szCs w:val="22"/>
                </w:rPr>
                <w:delText>- průměr čepu (+0,3/-0,5)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91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92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16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93" w:author="Štěpka, Vratislav" w:date="2019-11-07T12:35:00Z">
              <w:r>
                <w:rPr>
                  <w:rFonts w:cs="Arial"/>
                  <w:szCs w:val="22"/>
                </w:rPr>
                <w:delText>16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94" w:author="Štěpka, Vratislav" w:date="2019-11-07T12:35:00Z">
              <w:r>
                <w:rPr>
                  <w:rFonts w:cs="Arial" w:ascii="Arial" w:hAnsi="Arial"/>
                  <w:szCs w:val="22"/>
                </w:rPr>
                <w:delText xml:space="preserve">- </w:delText>
              </w:r>
            </w:del>
            <w:del w:id="95" w:author="Štěpka, Vratislav" w:date="2019-11-07T12:35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>vnitřní šířka vidlice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96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97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17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98" w:author="Štěpka, Vratislav" w:date="2019-11-07T12:35:00Z">
              <w:r>
                <w:rPr>
                  <w:rFonts w:cs="Arial"/>
                  <w:szCs w:val="22"/>
                </w:rPr>
                <w:delText>17</w:delText>
              </w:r>
            </w:del>
          </w:p>
        </w:tc>
      </w:tr>
    </w:tbl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>
          <w:del w:id="100" w:author="Štěpka, Vratislav" w:date="2019-11-07T12:35:00Z"/>
        </w:rPr>
      </w:pPr>
      <w:del w:id="99" w:author="Štěpka, Vratislav" w:date="2019-11-07T12:35:00Z">
        <w:r>
          <w:rPr>
            <w:rFonts w:cs="Arial" w:ascii="Arial" w:hAnsi="Arial"/>
            <w:b/>
            <w:szCs w:val="22"/>
          </w:rPr>
          <w:tab/>
          <w:delText>Typ 1 a 2</w:delText>
        </w:r>
      </w:del>
    </w:p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>
          <w:rFonts w:ascii="Arial" w:hAnsi="Arial" w:cs="Arial"/>
          <w:b/>
          <w:b/>
          <w:szCs w:val="22"/>
          <w:del w:id="103" w:author="Štěpka, Vratislav" w:date="2019-11-07T12:35:00Z"/>
        </w:rPr>
      </w:pPr>
      <w:del w:id="101" w:author="Štěpka, Vratislav" w:date="2019-11-07T12:35:00Z">
        <w:r>
          <w:rPr>
            <w:rFonts w:cs="Arial" w:ascii="Arial" w:hAnsi="Arial"/>
            <w:b/>
            <w:szCs w:val="22"/>
          </w:rPr>
          <w:tab/>
        </w:r>
      </w:del>
      <w:del w:id="102" w:author="Štěpka, Vratislav" w:date="2019-11-07T12:35:00Z">
        <w:r>
          <w:rPr/>
          <w:drawing>
            <wp:inline distT="0" distB="0" distL="0" distR="0">
              <wp:extent cx="3935095" cy="1571625"/>
              <wp:effectExtent l="0" t="0" r="0" b="0"/>
              <wp:docPr id="7" name="Obrázek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Obrázek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0" t="-26" r="-1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3509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/>
      </w:pPr>
      <w:r>
        <w:rPr/>
        <w:t>Typy izolátorů plastových závěsných oko – vidlice s čepem a oko - oko, jádro dříku tyč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567"/>
        <w:gridCol w:w="2480"/>
        <w:gridCol w:w="2481"/>
      </w:tblGrid>
      <w:tr>
        <w:trPr>
          <w:tblHeader w:val="true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104" w:author="Štěpka, Vratislav" w:date="2019-11-07T12:35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Název položky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  <w:del w:id="107" w:author="Štěpka, Vratislav" w:date="2019-11-07T12:35:00Z"/>
              </w:rPr>
            </w:pPr>
            <w:del w:id="105" w:author="Štěpka, Vratislav" w:date="2019-11-07T12:35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Požadavek zadavatele </w:delText>
              </w:r>
            </w:del>
            <w:del w:id="106" w:author="Štěpka, Vratislav" w:date="2019-11-07T12:35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kupujícího</w:delText>
              </w:r>
            </w:del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108" w:author="Štěpka, Vratislav" w:date="2019-11-07T12:35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>
          <w:tblHeader w:val="true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109" w:author="Štěpka, Vratislav" w:date="2019-11-07T12:35:00Z">
              <w:r>
                <w:rPr>
                  <w:rFonts w:cs="Arial" w:ascii="Arial" w:hAnsi="Arial"/>
                  <w:b/>
                  <w:szCs w:val="22"/>
                </w:rPr>
                <w:delText>Typ 3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110" w:author="Štěpka, Vratislav" w:date="2019-11-07T12:35:00Z">
              <w:r>
                <w:rPr>
                  <w:rFonts w:cs="Arial" w:ascii="Arial" w:hAnsi="Arial"/>
                  <w:b/>
                  <w:szCs w:val="22"/>
                </w:rPr>
                <w:delText>Typ 4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94" w:right="57" w:hanging="237"/>
              <w:rPr/>
            </w:pPr>
            <w:del w:id="111" w:author="Štěpka, Vratislav" w:date="2019-11-07T12:35:00Z">
              <w:r>
                <w:rPr>
                  <w:rFonts w:cs="Arial" w:ascii="Arial" w:hAnsi="Arial"/>
                  <w:szCs w:val="22"/>
                </w:rPr>
                <w:delText>Typové provedení izolátor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del w:id="113" w:author="Štěpka, Vratislav" w:date="2019-11-07T12:35:00Z"/>
              </w:rPr>
            </w:pPr>
            <w:del w:id="112" w:author="Štěpka, Vratislav" w:date="2019-11-07T12:35:00Z">
              <w:r>
                <w:rPr>
                  <w:rFonts w:cs="Arial"/>
                  <w:szCs w:val="22"/>
                </w:rPr>
                <w:delText xml:space="preserve">jádro dříku tyčové </w:delText>
              </w:r>
            </w:del>
          </w:p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14" w:author="Štěpka, Vratislav" w:date="2019-11-07T12:35:00Z">
              <w:r>
                <w:rPr>
                  <w:rFonts w:cs="Arial"/>
                  <w:szCs w:val="22"/>
                </w:rPr>
                <w:delText>oko – vidlice s čepem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del w:id="116" w:author="Štěpka, Vratislav" w:date="2019-11-07T12:35:00Z"/>
              </w:rPr>
            </w:pPr>
            <w:del w:id="115" w:author="Štěpka, Vratislav" w:date="2019-11-07T12:35:00Z">
              <w:r>
                <w:rPr>
                  <w:rFonts w:cs="Arial"/>
                  <w:szCs w:val="22"/>
                </w:rPr>
                <w:delText>jádro dříku tyčové</w:delText>
              </w:r>
            </w:del>
          </w:p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17" w:author="Štěpka, Vratislav" w:date="2019-11-07T12:35:00Z">
              <w:r>
                <w:rPr>
                  <w:rFonts w:cs="Arial"/>
                  <w:szCs w:val="22"/>
                </w:rPr>
                <w:delText>oko – oko přímé oválné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118" w:author="Štěpka, Vratislav" w:date="2019-11-07T12:35:00Z">
              <w:r>
                <w:rPr>
                  <w:rFonts w:cs="Arial" w:ascii="Arial" w:hAnsi="Arial"/>
                  <w:szCs w:val="22"/>
                </w:rPr>
                <w:delText>Dřík ze skleněného vlákna typ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19" w:author="Štěpka, Vratislav" w:date="2019-11-07T12:35:00Z">
              <w:r>
                <w:rPr>
                  <w:rFonts w:cs="Arial"/>
                  <w:szCs w:val="22"/>
                </w:rPr>
                <w:delText>ECR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0" w:author="Štěpka, Vratislav" w:date="2019-11-07T12:35:00Z">
              <w:r>
                <w:rPr>
                  <w:rFonts w:cs="Arial"/>
                  <w:szCs w:val="22"/>
                </w:rPr>
                <w:delText>ECR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121" w:author="Štěpka, Vratislav" w:date="2019-11-07T12:35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>Plášť ze silikonové pryže typu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2" w:author="Štěpka, Vratislav" w:date="2019-11-07T12:35:00Z">
              <w:r>
                <w:rPr>
                  <w:rFonts w:cs="Arial"/>
                  <w:color w:val="000000"/>
                  <w:szCs w:val="22"/>
                  <w:lang w:val="cs-CZ" w:eastAsia="cs-CZ"/>
                </w:rPr>
                <w:delText>HTV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3" w:author="Štěpka, Vratislav" w:date="2019-11-07T12:35:00Z">
              <w:r>
                <w:rPr>
                  <w:rFonts w:cs="Arial"/>
                  <w:szCs w:val="22"/>
                </w:rPr>
                <w:delText>HTV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124" w:author="Štěpka, Vratislav" w:date="2019-11-07T12:35:00Z">
              <w:r>
                <w:rPr>
                  <w:rFonts w:cs="Arial" w:ascii="Arial" w:hAnsi="Arial"/>
                  <w:szCs w:val="22"/>
                </w:rPr>
                <w:delText xml:space="preserve">Rozteč os otvorů na koncích izolátoru </w:delText>
                <w:br/>
                <w:delText>(</w:delText>
              </w:r>
            </w:del>
            <w:del w:id="125" w:author="Štěpka, Vratislav" w:date="2019-11-07T12:35:00Z">
              <w:r>
                <w:rPr>
                  <w:rFonts w:cs="Arial"/>
                  <w:szCs w:val="22"/>
                </w:rPr>
                <w:delText>± 5)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26" w:author="Štěpka, Vratislav" w:date="2019-11-07T12:35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7" w:author="Štěpka, Vratislav" w:date="2019-11-07T12:35:00Z">
              <w:r>
                <w:rPr>
                  <w:rFonts w:cs="Arial"/>
                  <w:szCs w:val="22"/>
                </w:rPr>
                <w:delText xml:space="preserve">450 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28" w:author="Štěpka, Vratislav" w:date="2019-11-07T12:35:00Z">
              <w:r>
                <w:rPr>
                  <w:rFonts w:cs="Arial"/>
                  <w:szCs w:val="22"/>
                </w:rPr>
                <w:delText>31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color w:val="000000"/>
                <w:szCs w:val="22"/>
              </w:rPr>
            </w:pPr>
            <w:del w:id="129" w:author="Štěpka, Vratislav" w:date="2019-11-07T12:35:00Z">
              <w:r>
                <w:rPr>
                  <w:rFonts w:cs="Arial" w:ascii="Arial" w:hAnsi="Arial"/>
                  <w:szCs w:val="22"/>
                </w:rPr>
                <w:delText>Povrchová izolační dráha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30" w:author="Štěpka, Vratislav" w:date="2019-11-07T12:35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31" w:author="Štěpka, Vratislav" w:date="2019-11-07T12:35:00Z">
              <w:r>
                <w:rPr>
                  <w:rFonts w:cs="Arial"/>
                  <w:szCs w:val="22"/>
                </w:rPr>
                <w:delText>625</w:delText>
              </w:r>
            </w:del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32" w:author="Štěpka, Vratislav" w:date="2019-11-07T12:35:00Z">
              <w:r>
                <w:rPr>
                  <w:rFonts w:cs="Arial"/>
                  <w:szCs w:val="22"/>
                </w:rPr>
                <w:delText>60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95" w:leader="none"/>
              </w:tabs>
              <w:spacing w:before="40" w:after="20"/>
              <w:ind w:left="294" w:right="57" w:hanging="237"/>
              <w:rPr>
                <w:rFonts w:ascii="Arial" w:hAnsi="Arial" w:cs="Arial"/>
                <w:i/>
                <w:i/>
                <w:szCs w:val="22"/>
              </w:rPr>
            </w:pPr>
            <w:del w:id="133" w:author="Štěpka, Vratislav" w:date="2019-11-07T12:35:00Z">
              <w:r>
                <w:rPr>
                  <w:rFonts w:cs="Arial" w:ascii="Arial" w:hAnsi="Arial"/>
                  <w:szCs w:val="22"/>
                </w:rPr>
                <w:delText>Impulsní přeskokové napětí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34" w:author="Štěpka, Vratislav" w:date="2019-11-07T12:35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35" w:author="Štěpka, Vratislav" w:date="2019-11-07T12:35:00Z">
              <w:r>
                <w:rPr>
                  <w:rFonts w:cs="Arial"/>
                  <w:szCs w:val="22"/>
                </w:rPr>
                <w:delText>23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36" w:author="Štěpka, Vratislav" w:date="2019-11-07T12:35:00Z">
              <w:r>
                <w:rPr>
                  <w:rFonts w:cs="Arial"/>
                  <w:szCs w:val="22"/>
                </w:rPr>
                <w:delText>17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color w:val="000000"/>
                <w:szCs w:val="22"/>
              </w:rPr>
            </w:pPr>
            <w:del w:id="137" w:author="Štěpka, Vratislav" w:date="2019-11-07T12:35:00Z">
              <w:r>
                <w:rPr>
                  <w:rFonts w:cs="Arial" w:ascii="Arial" w:hAnsi="Arial"/>
                  <w:szCs w:val="22"/>
                </w:rPr>
                <w:delText xml:space="preserve">Krátkodobé přeskokové stříd. napětí </w:delText>
                <w:br/>
                <w:delText>za deště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38" w:author="Štěpka, Vratislav" w:date="2019-11-07T12:35:00Z">
              <w:r>
                <w:rPr>
                  <w:rFonts w:cs="Arial"/>
                  <w:szCs w:val="22"/>
                </w:rPr>
                <w:delText>kV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/>
            </w:pPr>
            <w:del w:id="139" w:author="Štěpka, Vratislav" w:date="2019-11-07T12:35:00Z">
              <w:r>
                <w:rPr>
                  <w:rFonts w:cs="Arial"/>
                  <w:szCs w:val="22"/>
                </w:rPr>
                <w:delText>11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40" w:author="Štěpka, Vratislav" w:date="2019-11-07T12:35:00Z">
              <w:r>
                <w:rPr>
                  <w:rFonts w:cs="Arial"/>
                  <w:szCs w:val="22"/>
                </w:rPr>
                <w:delText>65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141" w:author="Štěpka, Vratislav" w:date="2019-11-07T12:35:00Z">
              <w:r>
                <w:rPr>
                  <w:rFonts w:cs="Arial" w:ascii="Arial" w:hAnsi="Arial"/>
                  <w:szCs w:val="22"/>
                </w:rPr>
                <w:delText>Specifické mechanické zatížení v tahu (SML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42" w:author="Štěpka, Vratislav" w:date="2019-11-07T12:35:00Z">
              <w:r>
                <w:rPr>
                  <w:rFonts w:cs="Arial"/>
                  <w:szCs w:val="22"/>
                </w:rPr>
                <w:delText>kN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43" w:author="Štěpka, Vratislav" w:date="2019-11-07T12:35:00Z">
              <w:r>
                <w:rPr>
                  <w:rFonts w:cs="Arial"/>
                  <w:szCs w:val="22"/>
                </w:rPr>
                <w:delText>7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44" w:author="Štěpka, Vratislav" w:date="2019-11-07T12:35:00Z">
              <w:r>
                <w:rPr>
                  <w:rFonts w:cs="Arial"/>
                  <w:szCs w:val="22"/>
                </w:rPr>
                <w:delText>7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</w:rPr>
            </w:pPr>
            <w:del w:id="145" w:author="Štěpka, Vratislav" w:date="2019-11-07T12:35:00Z">
              <w:r>
                <w:rPr>
                  <w:rFonts w:cs="Arial" w:ascii="Arial" w:hAnsi="Arial"/>
                  <w:szCs w:val="22"/>
                </w:rPr>
                <w:delText>Mechanická odolnost v krutu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46" w:author="Štěpka, Vratislav" w:date="2019-11-07T12:35:00Z">
              <w:r>
                <w:rPr>
                  <w:rFonts w:cs="Arial"/>
                  <w:szCs w:val="22"/>
                </w:rPr>
                <w:delText>N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47" w:author="Štěpka, Vratislav" w:date="2019-11-07T12:35:00Z">
              <w:r>
                <w:rPr>
                  <w:rFonts w:cs="Arial"/>
                  <w:szCs w:val="22"/>
                </w:rPr>
                <w:delText>50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48" w:author="Štěpka, Vratislav" w:date="2019-11-07T12:35:00Z">
              <w:r>
                <w:rPr>
                  <w:rFonts w:cs="Arial"/>
                  <w:szCs w:val="22"/>
                </w:rPr>
                <w:delText>50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  <w:del w:id="150" w:author="Štěpka, Vratislav" w:date="2019-11-07T12:35:00Z"/>
              </w:rPr>
            </w:pPr>
            <w:del w:id="149" w:author="Štěpka, Vratislav" w:date="2019-11-07T12:35:00Z">
              <w:r>
                <w:rPr>
                  <w:rFonts w:cs="Arial" w:ascii="Arial" w:hAnsi="Arial"/>
                  <w:szCs w:val="22"/>
                </w:rPr>
                <w:delText>Armatura na straně vodiče oko</w:delText>
                <w:br/>
                <w:delText>(typ 4 rovněž na straně konzoly)</w:delText>
              </w:r>
            </w:del>
          </w:p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del w:id="151" w:author="Štěpka, Vratislav" w:date="2019-11-07T12:35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 xml:space="preserve">- průměr otvoru oka </w:delText>
              </w:r>
            </w:del>
            <w:del w:id="152" w:author="Štěpka, Vratislav" w:date="2019-11-07T12:35:00Z">
              <w:r>
                <w:rPr>
                  <w:rFonts w:cs="Arial" w:ascii="Arial" w:hAnsi="Arial"/>
                  <w:szCs w:val="22"/>
                </w:rPr>
                <w:delText>(± 0,5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53" w:author="Štěpka, Vratislav" w:date="2019-11-07T12:35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54" w:author="Štěpka, Vratislav" w:date="2019-11-07T12:35:00Z">
              <w:r>
                <w:rPr>
                  <w:rFonts w:cs="Arial"/>
                  <w:szCs w:val="22"/>
                </w:rPr>
                <w:delText>17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55" w:author="Štěpka, Vratislav" w:date="2019-11-07T12:35:00Z">
              <w:r>
                <w:rPr>
                  <w:rFonts w:cs="Arial"/>
                  <w:szCs w:val="22"/>
                </w:rPr>
                <w:delText>-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del w:id="156" w:author="Štěpka, Vratislav" w:date="2019-11-07T12:35:00Z">
              <w:r>
                <w:rPr>
                  <w:rFonts w:cs="Arial" w:ascii="Arial" w:hAnsi="Arial"/>
                  <w:szCs w:val="22"/>
                </w:rPr>
                <w:delText>- rozměr otvoru oka (± 0,5)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57" w:author="Štěpka, Vratislav" w:date="2019-11-07T12:35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58" w:author="Štěpka, Vratislav" w:date="2019-11-07T12:35:00Z">
              <w:r>
                <w:rPr>
                  <w:rFonts w:cs="Arial"/>
                  <w:szCs w:val="22"/>
                </w:rPr>
                <w:delText>-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59" w:author="Štěpka, Vratislav" w:date="2019-11-07T12:35:00Z">
              <w:r>
                <w:rPr>
                  <w:rFonts w:cs="Arial"/>
                  <w:szCs w:val="22"/>
                </w:rPr>
                <w:delText>17 x 32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/>
            </w:pPr>
            <w:del w:id="160" w:author="Štěpka, Vratislav" w:date="2019-11-07T12:35:00Z">
              <w:r>
                <w:rPr>
                  <w:rFonts w:cs="Arial" w:ascii="Arial" w:hAnsi="Arial"/>
                  <w:szCs w:val="22"/>
                </w:rPr>
                <w:delText xml:space="preserve">- tloušťka stěny </w:delText>
              </w:r>
            </w:del>
            <w:del w:id="161" w:author="Štěpka, Vratislav" w:date="2019-11-07T12:35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 xml:space="preserve">oka </w:delText>
              </w:r>
            </w:del>
            <w:del w:id="162" w:author="Štěpka, Vratislav" w:date="2019-11-07T12:35:00Z">
              <w:r>
                <w:rPr>
                  <w:rFonts w:cs="Arial" w:ascii="Arial" w:hAnsi="Arial"/>
                  <w:szCs w:val="22"/>
                </w:rPr>
                <w:delText>max.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del w:id="163" w:author="Štěpka, Vratislav" w:date="2019-11-07T12:35:00Z">
              <w:r>
                <w:rPr>
                  <w:rFonts w:cs="Arial"/>
                  <w:szCs w:val="22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64" w:author="Štěpka, Vratislav" w:date="2019-11-07T12:35:00Z">
              <w:r>
                <w:rPr>
                  <w:rFonts w:cs="Arial"/>
                  <w:szCs w:val="22"/>
                </w:rPr>
                <w:delText>16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65" w:author="Štěpka, Vratislav" w:date="2019-11-07T12:35:00Z">
              <w:r>
                <w:rPr>
                  <w:rFonts w:cs="Arial"/>
                  <w:szCs w:val="22"/>
                </w:rPr>
                <w:delText>16</w:delText>
              </w:r>
            </w:del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hanging="237"/>
              <w:rPr>
                <w:rFonts w:ascii="Arial" w:hAnsi="Arial" w:cs="Arial"/>
                <w:szCs w:val="22"/>
                <w:del w:id="167" w:author="Štěpka, Vratislav" w:date="2019-11-07T12:35:00Z"/>
              </w:rPr>
            </w:pPr>
            <w:del w:id="166" w:author="Štěpka, Vratislav" w:date="2019-11-07T12:35:00Z">
              <w:r>
                <w:rPr>
                  <w:rFonts w:cs="Arial" w:ascii="Arial" w:hAnsi="Arial"/>
                  <w:szCs w:val="22"/>
                </w:rPr>
                <w:delText>Armatura na str. konzoly vidlice s čepem</w:delText>
              </w:r>
            </w:del>
          </w:p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168" w:author="Štěpka, Vratislav" w:date="2019-11-07T12:35:00Z">
              <w:r>
                <w:rPr>
                  <w:rFonts w:cs="Arial" w:ascii="Arial" w:hAnsi="Arial"/>
                  <w:szCs w:val="22"/>
                </w:rPr>
                <w:delText>- průměr otvoru vidlice (± 0,5)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169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0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17</w:delText>
              </w:r>
            </w:del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1" w:author="Štěpka, Vratislav" w:date="2019-11-07T12:35:00Z">
              <w:r>
                <w:rPr>
                  <w:rFonts w:cs="Arial"/>
                  <w:szCs w:val="22"/>
                </w:rPr>
                <w:delText>-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172" w:author="Štěpka, Vratislav" w:date="2019-11-07T12:35:00Z">
              <w:r>
                <w:rPr>
                  <w:rFonts w:cs="Arial" w:ascii="Arial" w:hAnsi="Arial"/>
                  <w:szCs w:val="22"/>
                </w:rPr>
                <w:delText>- průměr čepu (+0,3/-0,5)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173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4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16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5" w:author="Štěpka, Vratislav" w:date="2019-11-07T12:35:00Z">
              <w:r>
                <w:rPr>
                  <w:rFonts w:cs="Arial"/>
                  <w:szCs w:val="22"/>
                </w:rPr>
                <w:delText>-</w:delText>
              </w:r>
            </w:del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20"/>
              <w:ind w:left="294" w:right="57" w:firstLine="5"/>
              <w:rPr>
                <w:rFonts w:ascii="Arial" w:hAnsi="Arial" w:cs="Arial"/>
                <w:szCs w:val="22"/>
              </w:rPr>
            </w:pPr>
            <w:del w:id="176" w:author="Štěpka, Vratislav" w:date="2019-11-07T12:35:00Z">
              <w:r>
                <w:rPr>
                  <w:rFonts w:cs="Arial" w:ascii="Arial" w:hAnsi="Arial"/>
                  <w:szCs w:val="22"/>
                </w:rPr>
                <w:delText xml:space="preserve">- </w:delText>
              </w:r>
            </w:del>
            <w:del w:id="177" w:author="Štěpka, Vratislav" w:date="2019-11-07T12:35:00Z">
              <w:r>
                <w:rPr>
                  <w:rFonts w:cs="Arial" w:ascii="Arial" w:hAnsi="Arial"/>
                  <w:color w:val="000000"/>
                  <w:szCs w:val="22"/>
                  <w:lang w:val="cs-CZ" w:eastAsia="cs-CZ"/>
                </w:rPr>
                <w:delText>vnitřní šířka vidlice</w:delText>
              </w:r>
            </w:del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  <w:lang w:val="en-GB" w:eastAsia="en-US"/>
              </w:rPr>
            </w:pPr>
            <w:del w:id="178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mm</w:delText>
              </w:r>
            </w:del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12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79" w:author="Štěpka, Vratislav" w:date="2019-11-07T12:35:00Z">
              <w:r>
                <w:rPr>
                  <w:rFonts w:cs="Arial"/>
                  <w:szCs w:val="22"/>
                  <w:lang w:val="en-GB" w:eastAsia="en-US"/>
                </w:rPr>
                <w:delText>17</w:delText>
              </w:r>
            </w:del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355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del w:id="180" w:author="Štěpka, Vratislav" w:date="2019-11-07T12:35:00Z">
              <w:r>
                <w:rPr>
                  <w:rFonts w:cs="Arial"/>
                  <w:szCs w:val="22"/>
                </w:rPr>
                <w:delText>-</w:delText>
              </w:r>
            </w:del>
          </w:p>
        </w:tc>
      </w:tr>
    </w:tbl>
    <w:p>
      <w:pPr>
        <w:pStyle w:val="Normal"/>
        <w:tabs>
          <w:tab w:val="clear" w:pos="567"/>
          <w:tab w:val="center" w:pos="2552" w:leader="none"/>
          <w:tab w:val="center" w:pos="7088" w:leader="none"/>
        </w:tabs>
        <w:spacing w:before="120" w:after="120"/>
        <w:jc w:val="both"/>
        <w:rPr>
          <w:rFonts w:ascii="Arial" w:hAnsi="Arial" w:cs="Arial"/>
          <w:b/>
          <w:b/>
          <w:szCs w:val="22"/>
          <w:del w:id="182" w:author="Štěpka, Vratislav" w:date="2019-11-07T12:35:00Z"/>
        </w:rPr>
      </w:pPr>
      <w:del w:id="181" w:author="Štěpka, Vratislav" w:date="2019-11-07T12:35:00Z">
        <w:r>
          <w:rPr>
            <w:rFonts w:cs="Arial" w:ascii="Arial" w:hAnsi="Arial"/>
            <w:b/>
            <w:szCs w:val="22"/>
          </w:rPr>
          <w:tab/>
          <w:delText>Typ 3</w:delText>
          <w:tab/>
          <w:delText>Typ 4</w:delText>
        </w:r>
      </w:del>
    </w:p>
    <w:p>
      <w:pPr>
        <w:pStyle w:val="Normal"/>
        <w:tabs>
          <w:tab w:val="clear" w:pos="567"/>
          <w:tab w:val="center" w:pos="2552" w:leader="none"/>
          <w:tab w:val="center" w:pos="7088" w:leader="none"/>
        </w:tabs>
        <w:spacing w:before="120" w:after="120"/>
        <w:jc w:val="both"/>
        <w:rPr>
          <w:del w:id="187" w:author="Štěpka, Vratislav" w:date="2019-11-07T12:35:00Z"/>
        </w:rPr>
      </w:pPr>
      <w:del w:id="183" w:author="Štěpka, Vratislav" w:date="2019-11-07T12:35:00Z">
        <w:r>
          <w:rPr/>
          <w:tab/>
        </w:r>
      </w:del>
      <w:del w:id="184" w:author="Štěpka, Vratislav" w:date="2019-11-07T12:35:00Z">
        <w:r>
          <w:rPr/>
          <w:drawing>
            <wp:inline distT="0" distB="0" distL="0" distR="0">
              <wp:extent cx="1955800" cy="3178810"/>
              <wp:effectExtent l="0" t="0" r="0" b="0"/>
              <wp:docPr id="8" name="Obrázek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Obrázek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6" t="-10" r="-1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55800" cy="31788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del w:id="185" w:author="Štěpka, Vratislav" w:date="2019-11-07T12:35:00Z">
        <w:r>
          <w:rPr/>
          <w:tab/>
        </w:r>
      </w:del>
      <w:del w:id="186" w:author="Štěpka, Vratislav" w:date="2019-11-07T12:35:00Z">
        <w:r>
          <w:rPr/>
          <w:drawing>
            <wp:inline distT="0" distB="0" distL="0" distR="0">
              <wp:extent cx="1173480" cy="2541905"/>
              <wp:effectExtent l="0" t="0" r="0" b="0"/>
              <wp:docPr id="9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9" t="-19" r="-9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73480" cy="2541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09" w:leader="none"/>
        </w:tabs>
        <w:spacing w:before="120" w:after="120"/>
        <w:rPr>
          <w:rFonts w:ascii="Arial" w:hAnsi="Arial" w:cs="Arial"/>
          <w:b/>
          <w:b/>
          <w:szCs w:val="22"/>
          <w:lang w:val="cs-CZ" w:eastAsia="cs-CZ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51225</wp:posOffset>
            </wp:positionH>
            <wp:positionV relativeFrom="paragraph">
              <wp:posOffset>-17780</wp:posOffset>
            </wp:positionV>
            <wp:extent cx="2692400" cy="4136390"/>
            <wp:effectExtent l="0" t="0" r="0" b="0"/>
            <wp:wrapTight wrapText="bothSides">
              <wp:wrapPolygon edited="0">
                <wp:start x="-136" y="0"/>
                <wp:lineTo x="-136" y="21509"/>
                <wp:lineTo x="21600" y="21509"/>
                <wp:lineTo x="21600" y="0"/>
                <wp:lineTo x="-136" y="0"/>
              </wp:wrapPolygon>
            </wp:wrapTight>
            <wp:docPr id="1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2"/>
          <w:lang w:val="cs-CZ" w:eastAsia="cs-CZ"/>
        </w:rPr>
        <w:t>Izolátory keramické – vstupní průchodky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Izolátory dodávané pro použití do věžových transformačních stanic bez dalších úprav.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Izolátory jsou určené k zabudování do ocelových rámů pro izolovaný přechod živých částí vodičů při průchodu stěnou.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 xml:space="preserve">Povrch izolátoru souvisle leskle glazovaný. Barva bílá. 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Materiál svorníku Cu dle ČSN 42 3001.</w:t>
      </w:r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ované hodnoty parametrů jsou minimální, u hodnot s předepsaným rozsahem odchylky je nutno dodržet toleranci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4953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Požadavek </w:t>
            </w:r>
            <w:del w:id="188" w:author="Tichá, Petra" w:date="2019-10-02T08:21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 xml:space="preserve">zadavatele </w:delText>
              </w:r>
            </w:del>
            <w:ins w:id="189" w:author="Tichá, Petra" w:date="2019-10-02T08:21:00Z">
              <w:r>
                <w:rPr>
                  <w:rFonts w:cs="Arial" w:ascii="Arial" w:hAnsi="Arial"/>
                  <w:b/>
                  <w:color w:val="000000"/>
                  <w:szCs w:val="22"/>
                </w:rPr>
                <w:t xml:space="preserve">kupujícího </w:t>
              </w:r>
            </w:ins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190" w:author="Tichá, Petra" w:date="2019-10-02T07:28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/>
            </w:pPr>
            <w:r>
              <w:rPr>
                <w:rFonts w:cs="Arial"/>
                <w:b/>
                <w:szCs w:val="22"/>
              </w:rPr>
              <w:t>CBV 22/2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izolační drá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Délka svorníku</w:t>
              <w:tab/>
              <w:t xml:space="preserve">L </w:t>
            </w:r>
            <w:r>
              <w:rPr>
                <w:rFonts w:cs="Arial"/>
                <w:szCs w:val="22"/>
              </w:rPr>
              <w:t>(+ 10/-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svorníku</w:t>
              <w:tab/>
              <w:t>d (±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průchodky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(+ 10/-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průchodky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(±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Délka průchodky</w:t>
              <w:tab/>
              <w:t>a (+ 10/-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élka průchodky</w:t>
              <w:tab/>
              <w:t>b (+ 10/-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de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Rázo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/>
            </w:pPr>
            <w:r>
              <w:rPr>
                <w:rFonts w:cs="Arial"/>
                <w:szCs w:val="22"/>
              </w:rPr>
              <w:t>1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menovitý prou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Hmo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09" w:leader="none"/>
        </w:tabs>
        <w:spacing w:before="120" w:after="120"/>
        <w:rPr>
          <w:rFonts w:ascii="Arial" w:hAnsi="Arial" w:cs="Arial"/>
          <w:b/>
          <w:b/>
          <w:szCs w:val="22"/>
          <w:lang w:val="cs-CZ" w:eastAsia="cs-CZ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898390</wp:posOffset>
            </wp:positionH>
            <wp:positionV relativeFrom="paragraph">
              <wp:posOffset>34925</wp:posOffset>
            </wp:positionV>
            <wp:extent cx="1225550" cy="3460750"/>
            <wp:effectExtent l="0" t="0" r="0" b="0"/>
            <wp:wrapTight wrapText="bothSides">
              <wp:wrapPolygon edited="0">
                <wp:start x="-218" y="0"/>
                <wp:lineTo x="-218" y="21519"/>
                <wp:lineTo x="21600" y="21519"/>
                <wp:lineTo x="21600" y="0"/>
                <wp:lineTo x="-218" y="0"/>
              </wp:wrapPolygon>
            </wp:wrapTight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2"/>
          <w:lang w:val="cs-CZ" w:eastAsia="cs-CZ"/>
        </w:rPr>
        <w:t>Izolátory keramické – podpěrné staniční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Izolátory dodávané pro použití do vnitřních transformačních stanic bez dalších úprav.</w:t>
      </w:r>
      <w:r>
        <w:rPr/>
        <w:t xml:space="preserve">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Povrch izolátoru souvisle leskle glazovaný. Barva glazury bílá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 xml:space="preserve">Armatury z šedé litiny, tmeleno portlandským cementem. 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 xml:space="preserve">Spára tmelu na povrchu i armatura chráněna nátěrem v šedé barvě. </w:t>
      </w:r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ované hodnoty parametů jsou minimální, u hodnot s předepsaným rozsahem odchylky je nutno dodržet toleranci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709"/>
        <w:gridCol w:w="4252"/>
      </w:tblGrid>
      <w:tr>
        <w:trPr>
          <w:trHeight w:val="88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 izolátoru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Požadavek </w:t>
            </w:r>
            <w:del w:id="191" w:author="Tichá, Petra" w:date="2019-10-02T08:21:00Z">
              <w:r>
                <w:rPr>
                  <w:rFonts w:cs="Arial" w:ascii="Arial" w:hAnsi="Arial"/>
                  <w:b/>
                  <w:color w:val="000000"/>
                  <w:szCs w:val="22"/>
                </w:rPr>
                <w:delText>zadavatele</w:delText>
              </w:r>
            </w:del>
            <w:ins w:id="192" w:author="Tichá, Petra" w:date="2019-10-02T08:21:00Z">
              <w:r>
                <w:rPr>
                  <w:rFonts w:cs="Arial" w:ascii="Arial" w:hAnsi="Arial"/>
                  <w:b/>
                  <w:color w:val="000000"/>
                  <w:szCs w:val="22"/>
                </w:rPr>
                <w:t>kupujícího</w:t>
              </w:r>
            </w:ins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del w:id="193" w:author="Tichá, Petra" w:date="2019-10-02T07:30:00Z">
              <w:r>
                <w:rPr>
                  <w:rFonts w:cs="Arial" w:ascii="Arial" w:hAnsi="Arial"/>
                  <w:szCs w:val="22"/>
                </w:rPr>
                <w:delText>Údaje k potvrzení nabídky dodavatele – ANO/NE nebo k doplnění dodavatelem</w:delText>
              </w:r>
            </w:del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  <w:lang w:val="cs-CZ" w:eastAsia="cs-CZ"/>
              </w:rPr>
              <w:t>J 4-125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 min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 suký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su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Rázové napětí za su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/>
            </w:pPr>
            <w:r>
              <w:rPr>
                <w:rFonts w:cs="Arial"/>
                <w:szCs w:val="22"/>
              </w:rPr>
              <w:t>1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chanická pevnost v ohyb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izolační drá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ška celkem</w:t>
              <w:tab/>
              <w:t>H (±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sukýnek</w:t>
              <w:tab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armatury horní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armatury dolní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armatury horní</w:t>
              <w:tab/>
              <w:t>d (± 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armatury horní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(± 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armatury dolní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(± 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načení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načení tělese izolátoru musí být provedeno trvanlivě a musí obsahovat minimálně: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0" w:after="0"/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 nebo obchodní značku výrobce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0" w:after="0"/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pové označení výrobku</w:t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851" w:hanging="284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údaj podle kterého lze stanovit měsíc a rok výroby</w:t>
      </w:r>
    </w:p>
    <w:p>
      <w:pPr>
        <w:pStyle w:val="Normal"/>
        <w:jc w:val="both"/>
        <w:rPr>
          <w:rFonts w:ascii="Arial" w:hAnsi="Arial" w:cs="Arial"/>
          <w:szCs w:val="22"/>
          <w:ins w:id="194" w:author="Vránová, Bedřiška" w:date="2019-10-17T13:29:00Z"/>
        </w:rPr>
      </w:pPr>
      <w:r>
        <w:rPr>
          <w:rFonts w:cs="Arial" w:ascii="Arial" w:hAnsi="Arial"/>
          <w:szCs w:val="22"/>
        </w:rPr>
        <w:t>Provedení popisu musí být provedeno trvanlivě a zaručovat stálost a čitelnost označení po celou dobu zaručené životnosti izolátoru.</w:t>
      </w:r>
    </w:p>
    <w:p>
      <w:pPr>
        <w:pStyle w:val="Normal"/>
        <w:tabs>
          <w:tab w:val="clear" w:pos="567"/>
          <w:tab w:val="left" w:pos="7964" w:leader="none"/>
        </w:tabs>
        <w:jc w:val="both"/>
        <w:rPr>
          <w:rFonts w:ascii="Arial" w:hAnsi="Arial" w:cs="Arial"/>
          <w:szCs w:val="22"/>
        </w:rPr>
      </w:pPr>
      <w:ins w:id="195" w:author="Vránová, Bedřiška" w:date="2019-10-17T13:29:00Z">
        <w:r>
          <w:rPr>
            <w:rFonts w:cs="Arial" w:ascii="Arial" w:hAnsi="Arial"/>
            <w:szCs w:val="22"/>
          </w:rPr>
          <w:tab/>
        </w:r>
      </w:ins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Schválení a zkoušky</w:t>
      </w:r>
    </w:p>
    <w:p>
      <w:pPr>
        <w:pStyle w:val="Normal"/>
        <w:jc w:val="both"/>
        <w:rPr>
          <w:rFonts w:ascii="Arial" w:hAnsi="Arial" w:cs="Arial"/>
          <w:szCs w:val="22"/>
          <w:lang w:val="cs-CZ" w:eastAsia="cs-CZ"/>
        </w:rPr>
      </w:pPr>
      <w:del w:id="196" w:author="Tichá, Petra" w:date="2019-10-02T08:21:00Z">
        <w:r>
          <w:rPr>
            <w:rFonts w:cs="Arial" w:ascii="Arial" w:hAnsi="Arial"/>
            <w:szCs w:val="22"/>
            <w:lang w:val="cs-CZ" w:eastAsia="cs-CZ"/>
          </w:rPr>
          <w:delText xml:space="preserve">Zadavatel </w:delText>
        </w:r>
      </w:del>
      <w:ins w:id="197" w:author="Tichá, Petra" w:date="2019-10-02T08:21:00Z">
        <w:r>
          <w:rPr>
            <w:rFonts w:cs="Arial" w:ascii="Arial" w:hAnsi="Arial"/>
            <w:szCs w:val="22"/>
            <w:lang w:val="cs-CZ" w:eastAsia="cs-CZ"/>
          </w:rPr>
          <w:t xml:space="preserve">Kupující </w:t>
        </w:r>
      </w:ins>
      <w:r>
        <w:rPr>
          <w:rFonts w:cs="Arial" w:ascii="Arial" w:hAnsi="Arial"/>
          <w:szCs w:val="22"/>
          <w:lang w:val="cs-CZ" w:eastAsia="cs-CZ"/>
        </w:rPr>
        <w:t xml:space="preserve">si vyhrazuje právo na ověření hodnot požadovaných v této technické specifikaci v laboratoři výrobce nebo provedení níže uvedených zkoušek </w:t>
      </w:r>
      <w:r>
        <w:rPr>
          <w:rFonts w:cs="Arial" w:ascii="Arial" w:hAnsi="Arial"/>
          <w:szCs w:val="22"/>
        </w:rPr>
        <w:t xml:space="preserve">v akreditované zkušebně nebo jím pověřenými osobami </w:t>
      </w:r>
      <w:r>
        <w:rPr>
          <w:rFonts w:cs="Arial" w:ascii="Arial" w:hAnsi="Arial"/>
          <w:szCs w:val="22"/>
          <w:lang w:val="cs-CZ" w:eastAsia="cs-CZ"/>
        </w:rPr>
        <w:t xml:space="preserve">při dodržení </w:t>
      </w:r>
      <w:r>
        <w:rPr>
          <w:rFonts w:cs="Arial" w:ascii="Arial" w:hAnsi="Arial"/>
          <w:szCs w:val="22"/>
        </w:rPr>
        <w:t xml:space="preserve">technických </w:t>
      </w:r>
      <w:r>
        <w:rPr>
          <w:rFonts w:cs="Arial" w:ascii="Arial" w:hAnsi="Arial"/>
          <w:szCs w:val="22"/>
          <w:lang w:val="cs-CZ" w:eastAsia="cs-CZ"/>
        </w:rPr>
        <w:t xml:space="preserve">podmínek stanovených </w:t>
      </w:r>
      <w:del w:id="198" w:author="Tichá, Petra" w:date="2019-10-02T08:22:00Z">
        <w:r>
          <w:rPr>
            <w:rFonts w:cs="Arial" w:ascii="Arial" w:hAnsi="Arial"/>
            <w:szCs w:val="22"/>
            <w:lang w:val="cs-CZ" w:eastAsia="cs-CZ"/>
          </w:rPr>
          <w:delText>zadavatelem</w:delText>
        </w:r>
      </w:del>
      <w:ins w:id="199" w:author="Tichá, Petra" w:date="2019-10-02T08:22:00Z">
        <w:r>
          <w:rPr>
            <w:rFonts w:cs="Arial" w:ascii="Arial" w:hAnsi="Arial"/>
            <w:szCs w:val="22"/>
            <w:lang w:val="cs-CZ" w:eastAsia="cs-CZ"/>
          </w:rPr>
          <w:t>kupujícím</w:t>
        </w:r>
      </w:ins>
      <w:r>
        <w:rPr>
          <w:rFonts w:cs="Arial" w:ascii="Arial" w:hAnsi="Arial"/>
          <w:szCs w:val="22"/>
          <w:lang w:val="cs-CZ" w:eastAsia="cs-CZ"/>
        </w:rPr>
        <w:t>.</w:t>
      </w:r>
      <w:r>
        <w:rPr>
          <w:rFonts w:cs="Arial" w:ascii="Arial" w:hAnsi="Arial"/>
          <w:szCs w:val="22"/>
        </w:rPr>
        <w:t xml:space="preserve"> V případě, že zařízení nebude mít odpovídající parametry, budou náklady na zajištění zkoušek hrazeny </w:t>
      </w:r>
      <w:del w:id="200" w:author="Tichá, Petra" w:date="2019-10-02T07:44:00Z">
        <w:r>
          <w:rPr>
            <w:rFonts w:cs="Arial" w:ascii="Arial" w:hAnsi="Arial"/>
            <w:szCs w:val="22"/>
          </w:rPr>
          <w:delText>uchazečem</w:delText>
        </w:r>
      </w:del>
      <w:ins w:id="201" w:author="Tichá, Petra" w:date="2019-10-02T07:44:00Z">
        <w:r>
          <w:rPr>
            <w:rFonts w:cs="Arial" w:ascii="Arial" w:hAnsi="Arial"/>
            <w:szCs w:val="22"/>
          </w:rPr>
          <w:t>prodávajícím</w:t>
        </w:r>
      </w:ins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rohlášení o shodě nebo vlastnostech výrobku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požadováno P</w:t>
      </w:r>
      <w:del w:id="202" w:author="Tichá, Petra" w:date="2019-10-02T07:39:00Z">
        <w:r>
          <w:rPr>
            <w:rFonts w:cs="Arial" w:ascii="Arial" w:hAnsi="Arial"/>
            <w:szCs w:val="22"/>
          </w:rPr>
          <w:delText>t</w:delText>
        </w:r>
      </w:del>
      <w:r>
        <w:rPr>
          <w:rFonts w:cs="Arial" w:ascii="Arial" w:hAnsi="Arial"/>
          <w:szCs w:val="22"/>
        </w:rPr>
        <w:t xml:space="preserve">rohlášení o shodě v souladu se </w:t>
      </w:r>
      <w:ins w:id="203" w:author="Tichá, Petra" w:date="2019-10-02T07:39:00Z">
        <w:r>
          <w:rPr>
            <w:rFonts w:cs="Arial" w:ascii="Arial" w:hAnsi="Arial"/>
            <w:szCs w:val="22"/>
          </w:rPr>
          <w:t>z</w:t>
        </w:r>
      </w:ins>
      <w:del w:id="204" w:author="Tichá, Petra" w:date="2019-10-02T07:39:00Z">
        <w:r>
          <w:rPr>
            <w:rFonts w:cs="Arial" w:ascii="Arial" w:hAnsi="Arial"/>
            <w:szCs w:val="22"/>
          </w:rPr>
          <w:delText>Z</w:delText>
        </w:r>
      </w:del>
      <w:r>
        <w:rPr>
          <w:rFonts w:cs="Arial" w:ascii="Arial" w:hAnsi="Arial"/>
          <w:szCs w:val="22"/>
        </w:rPr>
        <w:t>ákonem č. 265/2017 Sb.</w:t>
      </w:r>
      <w:del w:id="205" w:author="Tichá, Petra" w:date="2019-10-02T07:39:00Z">
        <w:r>
          <w:rPr>
            <w:rFonts w:cs="Arial" w:ascii="Arial" w:hAnsi="Arial"/>
            <w:szCs w:val="22"/>
          </w:rPr>
          <w:delText xml:space="preserve"> ČR</w:delText>
        </w:r>
      </w:del>
      <w:r>
        <w:rPr>
          <w:rFonts w:cs="Arial" w:ascii="Arial" w:hAnsi="Arial"/>
          <w:szCs w:val="22"/>
        </w:rPr>
        <w:t>, kterým se mění předchozí zákon č. 90/2016 Sb., o posuzování shody stanovených výrobků při jejich dodávání na trh, a zákon č. 22/1997 Sb. o technických požadavcích na výrobky, nebo je požadováno Prohlášení o vlastnostech výrobku dle nařízení Evropského parlamentu a Rady č. 305/2011, kterým se stanoví harmonizované podmínky pro uvádění stavebních výrobků na trh a kterým se zrušuje směrnice Rady 89/106/EHS, jsou-li tato prohlášení pro daný typ zboží, jehož dodávka je předmětem této smlouvy, dle všeobecně závazných předpisů vyžadován</w:t>
      </w:r>
      <w:ins w:id="206" w:author="Tichá, Petra" w:date="2019-10-02T07:42:00Z">
        <w:r>
          <w:rPr>
            <w:rFonts w:cs="Arial" w:ascii="Arial" w:hAnsi="Arial"/>
            <w:szCs w:val="22"/>
          </w:rPr>
          <w:t>a</w:t>
        </w:r>
      </w:ins>
      <w:del w:id="207" w:author="Tichá, Petra" w:date="2019-10-02T07:42:00Z">
        <w:r>
          <w:rPr>
            <w:rFonts w:cs="Arial" w:ascii="Arial" w:hAnsi="Arial"/>
            <w:szCs w:val="22"/>
          </w:rPr>
          <w:delText>o</w:delText>
        </w:r>
      </w:del>
      <w:r>
        <w:rPr>
          <w:rFonts w:cs="Arial" w:ascii="Arial" w:hAnsi="Arial"/>
          <w:szCs w:val="22"/>
        </w:rPr>
        <w:t>.</w:t>
      </w:r>
      <w:del w:id="208" w:author="Tichá, Petra" w:date="2019-10-02T07:39:00Z">
        <w:r>
          <w:rPr>
            <w:rFonts w:cs="Arial" w:ascii="Arial" w:hAnsi="Arial"/>
            <w:szCs w:val="22"/>
          </w:rPr>
          <w:delText>.</w:delText>
        </w:r>
      </w:del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typové</w:t>
      </w:r>
    </w:p>
    <w:p>
      <w:pPr>
        <w:pStyle w:val="Normal"/>
        <w:jc w:val="both"/>
        <w:rPr>
          <w:rFonts w:ascii="Arial" w:hAnsi="Arial" w:cs="Arial"/>
          <w:szCs w:val="22"/>
        </w:rPr>
      </w:pPr>
      <w:del w:id="209" w:author="Tichá, Petra" w:date="2019-10-02T07:44:00Z">
        <w:r>
          <w:rPr>
            <w:rFonts w:cs="Arial" w:ascii="Arial" w:hAnsi="Arial"/>
            <w:szCs w:val="22"/>
          </w:rPr>
          <w:delText xml:space="preserve">Uchazeč </w:delText>
        </w:r>
      </w:del>
      <w:ins w:id="210" w:author="Tichá, Petra" w:date="2019-10-02T07:44:00Z">
        <w:r>
          <w:rPr>
            <w:rFonts w:cs="Arial" w:ascii="Arial" w:hAnsi="Arial"/>
            <w:szCs w:val="22"/>
          </w:rPr>
          <w:t xml:space="preserve">Prodávající </w:t>
        </w:r>
      </w:ins>
      <w:r>
        <w:rPr>
          <w:rFonts w:cs="Arial" w:ascii="Arial" w:hAnsi="Arial"/>
          <w:szCs w:val="22"/>
        </w:rPr>
        <w:t xml:space="preserve">přiloží před podpisem smlouvy kopie zkušebních protokolů zkoušek provedených dle ČSN 34 8023 a ČSN 34 8024 pro izolátory podpěrné, ČSN IEC 383-1 a ČSN EN 60383-2 pro izolátory závěsné keramické, </w:t>
      </w:r>
      <w:del w:id="211" w:author="Štěpka, Vratislav" w:date="2019-11-07T12:37:00Z">
        <w:r>
          <w:rPr>
            <w:rFonts w:cs="Arial" w:ascii="Arial" w:hAnsi="Arial"/>
            <w:szCs w:val="22"/>
          </w:rPr>
          <w:delText xml:space="preserve">ČSN EN 61109 pro izolátory závěsné kompozitní, </w:delText>
        </w:r>
      </w:del>
      <w:r>
        <w:rPr>
          <w:rFonts w:cs="Arial" w:ascii="Arial" w:hAnsi="Arial"/>
          <w:szCs w:val="22"/>
        </w:rPr>
        <w:t>ČSN 34 8041 a ČSN 34 8042 pro průchodku vstupní, ČSN EN 60168 a ČSN IEC 273 pro podpěru staniční.</w:t>
      </w:r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výběrové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Jsou </w:t>
      </w:r>
      <w:r>
        <w:rPr>
          <w:rFonts w:cs="Arial" w:ascii="Arial" w:hAnsi="Arial"/>
          <w:sz w:val="22"/>
          <w:szCs w:val="22"/>
        </w:rPr>
        <w:t>požadovány dle náhodného výběru izolátorů v rozsahu stanoveném kupujícím dle typů izolátorů a předmětných norem.</w:t>
      </w:r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kusové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Jsou </w:t>
      </w:r>
      <w:r>
        <w:rPr>
          <w:rFonts w:cs="Arial" w:ascii="Arial" w:hAnsi="Arial"/>
          <w:sz w:val="22"/>
          <w:szCs w:val="22"/>
        </w:rPr>
        <w:t>požadovány na každém vyrobeném izolátoru v rozsahu dle typů izolátorů a předmětných norem.</w:t>
      </w:r>
    </w:p>
    <w:p>
      <w:pPr>
        <w:pStyle w:val="Normal"/>
        <w:numPr>
          <w:ilvl w:val="1"/>
          <w:numId w:val="8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přejímací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rovozovatel si vyhrazuje právo účastnit se přejímacích zkoušek. Výrobce (</w:t>
      </w:r>
      <w:del w:id="212" w:author="Tichá, Petra" w:date="2019-10-02T07:44:00Z">
        <w:r>
          <w:rPr>
            <w:rFonts w:cs="Arial" w:ascii="Arial" w:hAnsi="Arial"/>
            <w:szCs w:val="22"/>
          </w:rPr>
          <w:delText>uchazeč</w:delText>
        </w:r>
      </w:del>
      <w:ins w:id="213" w:author="Tichá, Petra" w:date="2019-10-02T07:44:00Z">
        <w:r>
          <w:rPr>
            <w:rFonts w:cs="Arial" w:ascii="Arial" w:hAnsi="Arial"/>
            <w:szCs w:val="22"/>
          </w:rPr>
          <w:t>prodávající</w:t>
        </w:r>
      </w:ins>
      <w:r>
        <w:rPr>
          <w:rFonts w:cs="Arial" w:ascii="Arial" w:hAnsi="Arial"/>
          <w:szCs w:val="22"/>
        </w:rPr>
        <w:t>) zašle s dostatečným předstihem informaci o plánovaných zkouškách první dodávky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15" w:author="Vránová, Bedřiška" w:date="2019-09-23T13:09:00Z"/>
        </w:rPr>
      </w:pPr>
      <w:del w:id="214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Dokumentace</w:delText>
        </w:r>
      </w:del>
    </w:p>
    <w:p>
      <w:pPr>
        <w:pStyle w:val="Normal"/>
        <w:jc w:val="both"/>
        <w:rPr>
          <w:del w:id="218" w:author="Vránová, Bedřiška" w:date="2019-09-23T13:09:00Z"/>
        </w:rPr>
      </w:pPr>
      <w:del w:id="216" w:author="Vránová, Bedřiška" w:date="2019-09-23T13:09:00Z">
        <w:r>
          <w:rPr>
            <w:rFonts w:cs="Arial" w:ascii="Arial" w:hAnsi="Arial"/>
            <w:szCs w:val="22"/>
            <w:lang w:val="cs-CZ" w:eastAsia="cs-CZ"/>
          </w:rPr>
          <w:delText xml:space="preserve">Všechny podklady, dokumenty a popisy musí být v českém nebo slovenském jazyce, případně přeložené s úředně ověřeným překladem a kopií originálu. (s </w:delText>
        </w:r>
      </w:del>
      <w:del w:id="217" w:author="Vránová, Bedřiška" w:date="2019-09-23T13:09:00Z">
        <w:r>
          <w:rPr>
            <w:rFonts w:cs="Arial" w:ascii="Arial" w:hAnsi="Arial"/>
            <w:szCs w:val="22"/>
          </w:rPr>
          <w:delText>výjimkou technických výrazů a protokolů o zkouškách provedených v zahraniční zkušebně). Uchazeč v nabídce uvede v samostatné příloze do tabulek k parametrům požadovaným zadavatelem skutečné parametry nabízeného zařízení.</w:delText>
        </w:r>
      </w:del>
    </w:p>
    <w:p>
      <w:pPr>
        <w:pStyle w:val="Normal"/>
        <w:jc w:val="both"/>
        <w:rPr>
          <w:rFonts w:ascii="Arial" w:hAnsi="Arial" w:cs="Arial"/>
          <w:szCs w:val="22"/>
          <w:lang w:val="cs-CZ" w:eastAsia="cs-CZ"/>
          <w:del w:id="220" w:author="Vránová, Bedřiška" w:date="2019-09-23T13:09:00Z"/>
        </w:rPr>
      </w:pPr>
      <w:del w:id="219" w:author="Vránová, Bedřiška" w:date="2019-09-23T13:09:00Z">
        <w:r>
          <w:rPr>
            <w:rFonts w:cs="Arial" w:ascii="Arial" w:hAnsi="Arial"/>
            <w:szCs w:val="22"/>
            <w:lang w:val="cs-CZ" w:eastAsia="cs-CZ"/>
          </w:rPr>
          <w:delText>Pro každý z nabízených typů uchazeč doloží:</w:delText>
        </w:r>
      </w:del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spacing w:before="0" w:after="0"/>
        <w:ind w:left="709" w:hanging="360"/>
        <w:jc w:val="both"/>
        <w:rPr>
          <w:rFonts w:ascii="Arial" w:hAnsi="Arial" w:cs="Arial"/>
          <w:color w:val="000000"/>
          <w:szCs w:val="22"/>
          <w:lang w:val="cs-CZ" w:eastAsia="cs-CZ"/>
          <w:del w:id="222" w:author="Vránová, Bedřiška" w:date="2019-09-23T13:09:00Z"/>
        </w:rPr>
      </w:pPr>
      <w:del w:id="221" w:author="Vránová, Bedřiška" w:date="2019-09-23T13:09:00Z">
        <w:r>
          <w:rPr>
            <w:rFonts w:cs="Arial" w:ascii="Arial" w:hAnsi="Arial"/>
            <w:color w:val="000000"/>
            <w:szCs w:val="22"/>
            <w:lang w:val="cs-CZ" w:eastAsia="cs-CZ"/>
          </w:rPr>
          <w:delText>přesné typové označení, výrobce a zemi původu</w:delText>
        </w:r>
      </w:del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spacing w:before="0" w:after="0"/>
        <w:ind w:left="709" w:hanging="360"/>
        <w:jc w:val="both"/>
        <w:rPr>
          <w:rFonts w:ascii="Arial" w:hAnsi="Arial" w:cs="Arial"/>
          <w:color w:val="000000"/>
          <w:szCs w:val="22"/>
          <w:lang w:val="cs-CZ" w:eastAsia="cs-CZ"/>
          <w:del w:id="224" w:author="Vránová, Bedřiška" w:date="2019-09-23T13:09:00Z"/>
        </w:rPr>
      </w:pPr>
      <w:del w:id="223" w:author="Vránová, Bedřiška" w:date="2019-09-23T13:09:00Z">
        <w:r>
          <w:rPr>
            <w:rFonts w:cs="Arial" w:ascii="Arial" w:hAnsi="Arial"/>
            <w:color w:val="000000"/>
            <w:szCs w:val="22"/>
            <w:lang w:val="cs-CZ" w:eastAsia="cs-CZ"/>
          </w:rPr>
          <w:delText>technický popis</w:delText>
        </w:r>
      </w:del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ind w:left="709" w:hanging="360"/>
        <w:jc w:val="both"/>
        <w:rPr>
          <w:rFonts w:ascii="Arial" w:hAnsi="Arial" w:cs="Arial"/>
          <w:color w:val="000000"/>
          <w:szCs w:val="22"/>
          <w:lang w:val="cs-CZ" w:eastAsia="cs-CZ"/>
          <w:del w:id="227" w:author="Vránová, Bedřiška" w:date="2019-09-23T13:09:00Z"/>
        </w:rPr>
      </w:pPr>
      <w:del w:id="225" w:author="Vránová, Bedřiška" w:date="2019-09-23T13:09:00Z">
        <w:r>
          <w:rPr>
            <w:rFonts w:cs="Arial" w:ascii="Arial" w:hAnsi="Arial"/>
            <w:color w:val="000000"/>
            <w:szCs w:val="22"/>
            <w:lang w:val="cs-CZ" w:eastAsia="cs-CZ"/>
          </w:rPr>
          <w:delText>dobu technické životnosti všech typů nabízených zařízení</w:delText>
        </w:r>
      </w:del>
      <w:del w:id="226" w:author="Vránová, Bedřiška" w:date="2019-09-23T13:09:00Z">
        <w:r>
          <w:rPr>
            <w:rFonts w:cs="Arial" w:ascii="Arial" w:hAnsi="Arial"/>
            <w:color w:val="000000"/>
            <w:szCs w:val="22"/>
          </w:rPr>
          <w:delText xml:space="preserve"> při zachování technických parametrů</w:delText>
        </w:r>
      </w:del>
    </w:p>
    <w:p>
      <w:pPr>
        <w:pStyle w:val="Normal"/>
        <w:keepNext w:val="true"/>
        <w:numPr>
          <w:ilvl w:val="1"/>
          <w:numId w:val="12"/>
        </w:numPr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29" w:author="Vránová, Bedřiška" w:date="2019-09-23T13:09:00Z"/>
        </w:rPr>
      </w:pPr>
      <w:del w:id="228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Provozní předpis</w:delText>
        </w:r>
      </w:del>
    </w:p>
    <w:p>
      <w:pPr>
        <w:pStyle w:val="Normal"/>
        <w:jc w:val="both"/>
        <w:rPr>
          <w:del w:id="231" w:author="Vránová, Bedřiška" w:date="2019-09-23T13:09:00Z"/>
        </w:rPr>
      </w:pPr>
      <w:del w:id="230" w:author="Vránová, Bedřiška" w:date="2019-09-23T13:09:00Z">
        <w:r>
          <w:rPr>
            <w:rFonts w:cs="Arial" w:ascii="Arial" w:hAnsi="Arial"/>
            <w:szCs w:val="22"/>
          </w:rPr>
          <w:delText>Uchazeč předloží zadavateli před podpisem smlouvy i nadále v jednotlivých dodávkách, návod pro provozování a údržbu nabízeného zařízení k dosažení životnosti zařízení požadované zadavatelem.</w:delText>
        </w:r>
      </w:del>
    </w:p>
    <w:p>
      <w:pPr>
        <w:pStyle w:val="Normal"/>
        <w:numPr>
          <w:ilvl w:val="1"/>
          <w:numId w:val="1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233" w:author="Vránová, Bedřiška" w:date="2019-09-23T13:09:00Z"/>
        </w:rPr>
      </w:pPr>
      <w:del w:id="232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Výkresy sestavy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del w:id="235" w:author="Vránová, Bedřiška" w:date="2019-09-23T13:09:00Z"/>
        </w:rPr>
      </w:pPr>
      <w:del w:id="234" w:author="Vránová, Bedřiška" w:date="2019-09-23T13:09:00Z">
        <w:r>
          <w:rPr>
            <w:rFonts w:cs="Arial" w:ascii="Arial" w:hAnsi="Arial"/>
            <w:sz w:val="22"/>
            <w:szCs w:val="22"/>
          </w:rPr>
          <w:delText>Uchazeč předloží zadavateli v nabídce technickou dokumentaci obsahující výkresy s vyznačením rozměrů součástí, případně i jejich toleranci, pokud již nebude součástí katalogového listu.</w:delText>
        </w:r>
      </w:del>
    </w:p>
    <w:p>
      <w:pPr>
        <w:pStyle w:val="Normal"/>
        <w:keepNext w:val="true"/>
        <w:numPr>
          <w:ilvl w:val="1"/>
          <w:numId w:val="12"/>
        </w:numPr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37" w:author="Vránová, Bedřiška" w:date="2019-09-23T13:09:00Z"/>
        </w:rPr>
      </w:pPr>
      <w:del w:id="236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Montážní předpis</w:delText>
        </w:r>
      </w:del>
    </w:p>
    <w:p>
      <w:pPr>
        <w:pStyle w:val="Normal"/>
        <w:jc w:val="both"/>
        <w:rPr>
          <w:del w:id="239" w:author="Vránová, Bedřiška" w:date="2019-09-23T13:09:00Z"/>
        </w:rPr>
      </w:pPr>
      <w:del w:id="238" w:author="Vránová, Bedřiška" w:date="2019-09-23T13:09:00Z">
        <w:r>
          <w:rPr>
            <w:rFonts w:cs="Arial" w:ascii="Arial" w:hAnsi="Arial"/>
            <w:szCs w:val="22"/>
          </w:rPr>
          <w:delText>Uchazeč předloží zadavateli před podpisem smlouvy i nadále v jednotlivých dodávkách, návod na montáž nabízeného zařízení.</w:delText>
        </w:r>
      </w:del>
    </w:p>
    <w:p>
      <w:pPr>
        <w:pStyle w:val="Normal"/>
        <w:numPr>
          <w:ilvl w:val="1"/>
          <w:numId w:val="1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241" w:author="Vránová, Bedřiška" w:date="2019-09-23T13:09:00Z"/>
        </w:rPr>
      </w:pPr>
      <w:del w:id="240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Katalogové listy nebo prospekty</w:delText>
        </w:r>
      </w:del>
    </w:p>
    <w:p>
      <w:pPr>
        <w:pStyle w:val="Normal"/>
        <w:jc w:val="both"/>
        <w:rPr>
          <w:del w:id="243" w:author="Vránová, Bedřiška" w:date="2019-09-23T13:09:00Z"/>
        </w:rPr>
      </w:pPr>
      <w:del w:id="242" w:author="Vránová, Bedřiška" w:date="2019-09-23T13:09:00Z">
        <w:r>
          <w:rPr>
            <w:rFonts w:cs="Arial" w:ascii="Arial" w:hAnsi="Arial"/>
            <w:szCs w:val="22"/>
          </w:rPr>
          <w:delText>Uchazeč přiloží k nabídce katalog nebo katalogový list (data sheet), obsahující základní elektrické a mechanické vlastnosti nabízených zařízení.</w:delText>
        </w:r>
      </w:del>
    </w:p>
    <w:p>
      <w:pPr>
        <w:pStyle w:val="Normal"/>
        <w:numPr>
          <w:ilvl w:val="1"/>
          <w:numId w:val="1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245" w:author="Vránová, Bedřiška" w:date="2019-09-23T13:09:00Z"/>
        </w:rPr>
      </w:pPr>
      <w:del w:id="244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Další technická dokumentace</w:delText>
        </w:r>
      </w:del>
    </w:p>
    <w:p>
      <w:pPr>
        <w:pStyle w:val="Normal"/>
        <w:jc w:val="both"/>
        <w:rPr>
          <w:rFonts w:ascii="Arial" w:hAnsi="Arial" w:cs="Arial"/>
          <w:szCs w:val="22"/>
          <w:del w:id="247" w:author="Vránová, Bedřiška" w:date="2019-09-23T13:09:00Z"/>
        </w:rPr>
      </w:pPr>
      <w:del w:id="246" w:author="Vránová, Bedřiška" w:date="2019-09-23T13:09:00Z">
        <w:r>
          <w:rPr>
            <w:rFonts w:cs="Arial" w:ascii="Arial" w:hAnsi="Arial"/>
            <w:szCs w:val="22"/>
          </w:rPr>
          <w:delText>Není požadována. Uchazeč se zavazuje  dodat podklady (výkresy apod.) pro vypracování  Technických norem společnosti E.ONDistribuce, a.s. (TNS).</w:delText>
        </w:r>
      </w:del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49" w:author="Vránová, Bedřiška" w:date="2019-09-23T13:09:00Z"/>
        </w:rPr>
      </w:pPr>
      <w:del w:id="248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Balení a doprava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  <w:del w:id="251" w:author="Vránová, Bedřiška" w:date="2019-09-23T13:09:00Z"/>
        </w:rPr>
      </w:pPr>
      <w:del w:id="250" w:author="Vránová, Bedřiška" w:date="2019-09-23T13:09:00Z">
        <w:r>
          <w:rPr>
            <w:rFonts w:cs="Arial" w:ascii="Arial" w:hAnsi="Arial"/>
            <w:sz w:val="22"/>
            <w:szCs w:val="22"/>
            <w:lang w:val="cs-CZ" w:eastAsia="cs-CZ"/>
          </w:rPr>
          <w:delText>Popis výrobku na balení musí být, podle ustanovení o Informační povinnosti ze zákona č. 634/1992 Sb. o ochraně spotřebitele, v češtině.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  <w:del w:id="253" w:author="Vránová, Bedřiška" w:date="2019-09-23T13:09:00Z"/>
        </w:rPr>
      </w:pPr>
      <w:del w:id="252" w:author="Vránová, Bedřiška" w:date="2019-09-23T13:09:00Z">
        <w:r>
          <w:rPr>
            <w:rFonts w:cs="Arial" w:ascii="Arial" w:hAnsi="Arial"/>
            <w:sz w:val="22"/>
            <w:szCs w:val="22"/>
            <w:lang w:val="cs-CZ" w:eastAsia="cs-CZ"/>
          </w:rPr>
          <w:delText>Izolátory budou dodávány v uživatelských baleních zajišťujících skladování ve venkovním prostředí minimálně 3 roky bez poškození izolátorů. Upevnění izolátorů uvnitř balení bude zamezovat jejich posunu a poškození při doručení do centrálního skladu.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  <w:del w:id="255" w:author="Vránová, Bedřiška" w:date="2019-09-23T13:09:00Z"/>
        </w:rPr>
      </w:pPr>
      <w:del w:id="254" w:author="Vránová, Bedřiška" w:date="2019-09-23T13:09:00Z">
        <w:r>
          <w:rPr>
            <w:rFonts w:cs="Arial" w:ascii="Arial" w:hAnsi="Arial"/>
            <w:sz w:val="22"/>
            <w:szCs w:val="22"/>
            <w:lang w:val="cs-CZ" w:eastAsia="cs-CZ"/>
          </w:rPr>
          <w:delText>Izolátory plastové budou dodávány v uživatelských baleních v počtu dělitelném třemi. Maximální počet izolátorů v jednom balení bude 15 ks.</w:delText>
        </w:r>
      </w:del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57" w:author="Vránová, Bedřiška" w:date="2019-09-23T13:09:00Z"/>
        </w:rPr>
      </w:pPr>
      <w:del w:id="256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Likvidace</w:delText>
        </w:r>
      </w:del>
    </w:p>
    <w:p>
      <w:pPr>
        <w:pStyle w:val="Normal"/>
        <w:keepNext w:val="true"/>
        <w:numPr>
          <w:ilvl w:val="1"/>
          <w:numId w:val="11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259" w:author="Vránová, Bedřiška" w:date="2019-09-23T13:09:00Z"/>
        </w:rPr>
      </w:pPr>
      <w:del w:id="258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Způsob likvidace zařízení a obalů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del w:id="261" w:author="Vránová, Bedřiška" w:date="2019-09-23T13:09:00Z"/>
        </w:rPr>
      </w:pPr>
      <w:del w:id="260" w:author="Vránová, Bedřiška" w:date="2019-09-23T13:09:00Z">
        <w:r>
          <w:rPr>
            <w:rFonts w:cs="Arial" w:ascii="Arial" w:hAnsi="Arial"/>
            <w:sz w:val="22"/>
            <w:szCs w:val="22"/>
            <w:lang w:val="cs-CZ" w:eastAsia="cs-CZ"/>
          </w:rPr>
          <w:delText xml:space="preserve">Uchazeč v nabídce doloží možnost recyklace použitých materiálů nebo údaje o způsobu jejich likvidace včetně platných příslušných zákonů, předpisů a nařízení. </w:delText>
        </w:r>
      </w:del>
    </w:p>
    <w:p>
      <w:pPr>
        <w:pStyle w:val="Normal"/>
        <w:keepNext w:val="true"/>
        <w:numPr>
          <w:ilvl w:val="1"/>
          <w:numId w:val="11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263" w:author="Vránová, Bedřiška" w:date="2019-09-23T13:09:00Z"/>
        </w:rPr>
      </w:pPr>
      <w:del w:id="262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Vztahy k ekologii</w:delText>
        </w:r>
      </w:del>
    </w:p>
    <w:p>
      <w:pPr>
        <w:pStyle w:val="Normal"/>
        <w:rPr>
          <w:rFonts w:ascii="Arial" w:hAnsi="Arial" w:cs="Arial"/>
          <w:szCs w:val="22"/>
          <w:del w:id="265" w:author="Vránová, Bedřiška" w:date="2019-09-23T13:09:00Z"/>
        </w:rPr>
      </w:pPr>
      <w:del w:id="264" w:author="Vránová, Bedřiška" w:date="2019-09-23T13:09:00Z">
        <w:r>
          <w:rPr>
            <w:rFonts w:cs="Arial" w:ascii="Arial" w:hAnsi="Arial"/>
            <w:szCs w:val="22"/>
          </w:rPr>
          <w:delText>Uchazeč v nabídce doloží, že použité materiály na výrobu zařízení a jejich obaly nejsou ekologicky závadné. U každého materiálu uvede třídu a kód druhu odpadu.</w:delText>
        </w:r>
      </w:del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67" w:author="Vránová, Bedřiška" w:date="2019-09-23T13:09:00Z"/>
        </w:rPr>
      </w:pPr>
      <w:del w:id="266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Přílohy</w:delText>
        </w:r>
      </w:del>
    </w:p>
    <w:p>
      <w:pPr>
        <w:pStyle w:val="Normal"/>
        <w:jc w:val="both"/>
        <w:rPr>
          <w:del w:id="269" w:author="Vránová, Bedřiška" w:date="2019-09-23T13:09:00Z"/>
        </w:rPr>
      </w:pPr>
      <w:del w:id="268" w:author="Vránová, Bedřiška" w:date="2019-09-23T13:09:00Z">
        <w:r>
          <w:rPr>
            <w:rFonts w:cs="Arial" w:ascii="Arial" w:hAnsi="Arial"/>
            <w:szCs w:val="22"/>
          </w:rPr>
          <w:delText>Nejsou zpracovatelem technické specifikace přiloženy.</w:delText>
        </w:r>
      </w:del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71" w:author="Vránová, Bedřiška" w:date="2019-09-23T13:09:00Z"/>
        </w:rPr>
      </w:pPr>
      <w:del w:id="270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Požadavky k zpracovateli zadávací dokumentace</w:delText>
        </w:r>
      </w:del>
    </w:p>
    <w:p>
      <w:pPr>
        <w:pStyle w:val="Normal"/>
        <w:keepNext w:val="true"/>
        <w:numPr>
          <w:ilvl w:val="1"/>
          <w:numId w:val="2"/>
        </w:numPr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73" w:author="Vránová, Bedřiška" w:date="2019-09-23T13:09:00Z"/>
        </w:rPr>
      </w:pPr>
      <w:del w:id="272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Záruční doba</w:delText>
        </w:r>
      </w:del>
    </w:p>
    <w:p>
      <w:pPr>
        <w:pStyle w:val="Normal"/>
        <w:rPr>
          <w:rFonts w:ascii="Arial" w:hAnsi="Arial" w:cs="Arial"/>
          <w:szCs w:val="22"/>
          <w:del w:id="275" w:author="Vránová, Bedřiška" w:date="2019-09-23T13:09:00Z"/>
        </w:rPr>
      </w:pPr>
      <w:del w:id="274" w:author="Vránová, Bedřiška" w:date="2019-09-23T13:09:00Z">
        <w:r>
          <w:rPr>
            <w:rFonts w:cs="Arial" w:ascii="Arial" w:hAnsi="Arial"/>
            <w:szCs w:val="22"/>
          </w:rPr>
          <w:delText>Minimálně 24 měsíců na výrobní závady ode dne umístění zařízení do skladu objednatele.</w:delText>
        </w:r>
      </w:del>
    </w:p>
    <w:p>
      <w:pPr>
        <w:pStyle w:val="Normal"/>
        <w:numPr>
          <w:ilvl w:val="1"/>
          <w:numId w:val="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  <w:del w:id="277" w:author="Vránová, Bedřiška" w:date="2019-09-23T13:09:00Z"/>
        </w:rPr>
      </w:pPr>
      <w:del w:id="276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Životnost</w:delText>
        </w:r>
      </w:del>
    </w:p>
    <w:p>
      <w:pPr>
        <w:pStyle w:val="Normal"/>
        <w:rPr>
          <w:rFonts w:ascii="Arial" w:hAnsi="Arial" w:cs="Arial"/>
          <w:szCs w:val="22"/>
          <w:del w:id="279" w:author="Vránová, Bedřiška" w:date="2019-09-23T13:09:00Z"/>
        </w:rPr>
      </w:pPr>
      <w:del w:id="278" w:author="Vránová, Bedřiška" w:date="2019-09-23T13:09:00Z">
        <w:r>
          <w:rPr>
            <w:rFonts w:cs="Arial" w:ascii="Arial" w:hAnsi="Arial"/>
            <w:szCs w:val="22"/>
          </w:rPr>
          <w:delText>Minimálně 45 roků při zachování požadovaných technických parametrů.</w:delText>
        </w:r>
      </w:del>
    </w:p>
    <w:p>
      <w:pPr>
        <w:pStyle w:val="Normal"/>
        <w:keepNext w:val="true"/>
        <w:numPr>
          <w:ilvl w:val="1"/>
          <w:numId w:val="2"/>
        </w:numPr>
        <w:tabs>
          <w:tab w:val="clear" w:pos="567"/>
          <w:tab w:val="left" w:pos="426" w:leader="none"/>
        </w:tabs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  <w:del w:id="281" w:author="Vránová, Bedřiška" w:date="2019-09-23T13:09:00Z"/>
        </w:rPr>
      </w:pPr>
      <w:del w:id="280" w:author="Vránová, Bedřiška" w:date="2019-09-23T13:09:00Z">
        <w:r>
          <w:rPr>
            <w:rFonts w:cs="Arial" w:ascii="Arial" w:hAnsi="Arial"/>
            <w:b/>
            <w:szCs w:val="22"/>
            <w:lang w:val="cs-CZ" w:eastAsia="cs-CZ"/>
          </w:rPr>
          <w:delText>Zkušenosti uchazeče s realizací obdobných zakázek</w:delText>
        </w:r>
      </w:del>
    </w:p>
    <w:p>
      <w:pPr>
        <w:pStyle w:val="Normal"/>
        <w:jc w:val="both"/>
        <w:rPr>
          <w:rFonts w:ascii="Arial" w:hAnsi="Arial" w:cs="Arial"/>
          <w:szCs w:val="22"/>
          <w:del w:id="283" w:author="Vránová, Bedřiška" w:date="2019-09-23T13:09:00Z"/>
        </w:rPr>
      </w:pPr>
      <w:del w:id="282" w:author="Vránová, Bedřiška" w:date="2019-09-23T13:09:00Z">
        <w:r>
          <w:rPr>
            <w:rFonts w:cs="Arial" w:ascii="Arial" w:hAnsi="Arial"/>
            <w:szCs w:val="22"/>
          </w:rPr>
          <w:delText>Uchazeč uvede v nabídce přehled významných zákazníků (především energetických společností ČR včetně zadavatele nebo jiných evropských zemí) a počet poptávaného zařízení dodaného těmto zákazníkům v průběhu posledních tří roků s rozpisem na jednotlivé roky uvedeného období.</w:delText>
        </w:r>
      </w:del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51" w:gutter="0" w:header="851" w:top="130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right="-2" w:hanging="0"/>
      <w:jc w:val="left"/>
      <w:rPr/>
    </w:pPr>
    <w:del w:id="297" w:author="Vránová, Bedřiška" w:date="2019-10-17T13:29:00Z"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12013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81.85pt,-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40385</wp:posOffset>
                </wp:positionH>
                <wp:positionV relativeFrom="paragraph">
                  <wp:posOffset>-9921875</wp:posOffset>
                </wp:positionV>
                <wp:extent cx="612013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-781.25pt" to="439.3pt,-78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del>
    <w:del w:id="298" w:author="Vránová, Bedřiška" w:date="2019-10-17T13:29:00Z">
      <w:r>
        <w:rPr>
          <w:rStyle w:val="PageNumber"/>
          <w:sz w:val="20"/>
        </w:rPr>
        <w:fldChar w:fldCharType="begin"/>
      </w:r>
      <w:r>
        <w:rPr>
          <w:rStyle w:val="PageNumber"/>
          <w:sz w:val="20"/>
        </w:rPr>
        <w:delInstrText xml:space="preserve"> PAGE </w:delInstrText>
      </w:r>
      <w:r>
        <w:rPr>
          <w:rStyle w:val="PageNumber"/>
          <w:sz w:val="20"/>
        </w:rPr>
        <w:fldChar w:fldCharType="separate"/>
      </w:r>
      <w:r>
        <w:rPr>
          <w:rStyle w:val="PageNumber"/>
          <w:sz w:val="20"/>
        </w:rPr>
        <w:delText>11</w:delText>
      </w:r>
      <w:r>
        <w:rPr>
          <w:rStyle w:val="PageNumber"/>
          <w:sz w:val="20"/>
        </w:rPr>
        <w:fldChar w:fldCharType="end"/>
      </w:r>
    </w:del>
    <w:del w:id="299" w:author="Vránová, Bedřiška" w:date="2019-10-17T13:29:00Z">
      <w:r>
        <w:rPr>
          <w:rStyle w:val="PageNumber"/>
          <w:sz w:val="20"/>
        </w:rPr>
        <w:delText xml:space="preserve"> </w:delText>
      </w:r>
    </w:del>
    <w:del w:id="300" w:author="Vránová, Bedřiška" w:date="2019-10-17T13:29:00Z">
      <w:r>
        <w:rPr>
          <w:rStyle w:val="PageNumber"/>
          <w:sz w:val="20"/>
        </w:rPr>
        <w:delText xml:space="preserve">/ </w:delText>
      </w:r>
    </w:del>
    <w:del w:id="301" w:author="Vránová, Bedřiška" w:date="2019-10-17T13:29:00Z">
      <w:r>
        <w:rPr>
          <w:rStyle w:val="PageNumber"/>
          <w:sz w:val="20"/>
        </w:rPr>
        <w:fldChar w:fldCharType="begin"/>
      </w:r>
      <w:r>
        <w:rPr>
          <w:rStyle w:val="PageNumber"/>
          <w:sz w:val="20"/>
        </w:rPr>
        <w:delInstrText xml:space="preserve"> NUMPAGES \* ARABIC </w:delInstrText>
      </w:r>
      <w:r>
        <w:rPr>
          <w:rStyle w:val="PageNumber"/>
          <w:sz w:val="20"/>
        </w:rPr>
        <w:fldChar w:fldCharType="separate"/>
      </w:r>
      <w:r>
        <w:rPr>
          <w:rStyle w:val="PageNumber"/>
          <w:sz w:val="20"/>
        </w:rPr>
        <w:delText>11</w:delText>
      </w:r>
      <w:r>
        <w:rPr>
          <w:rStyle w:val="PageNumber"/>
          <w:sz w:val="20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kupujícího: </w:t>
    </w:r>
    <w:r>
      <w:rPr>
        <w:rFonts w:cs="Arial" w:ascii="Arial" w:hAnsi="Arial"/>
        <w:b/>
        <w:sz w:val="18"/>
        <w:highlight w:val="yellow"/>
      </w:rPr>
      <w:t>doplní zadavatel</w:t>
    </w:r>
  </w:p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prodávajícího: </w:t>
    </w:r>
    <w:r>
      <w:rPr>
        <w:rFonts w:cs="Arial" w:ascii="Arial" w:hAnsi="Arial"/>
        <w:b/>
        <w:sz w:val="18"/>
        <w:highlight w:val="green"/>
      </w:rPr>
      <w:t>doplní účastník</w:t>
    </w:r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 w:before="0" w:after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Izolátory pro venkovní vedení </w:t>
    </w:r>
    <w:ins w:id="284" w:author="Vránová, Bedřiška" w:date="2019-10-16T15:29:00Z">
      <w:r>
        <w:rPr>
          <w:rFonts w:cs="Arial" w:ascii="Arial" w:hAnsi="Arial"/>
          <w:b/>
          <w:sz w:val="24"/>
        </w:rPr>
        <w:t>V</w:t>
      </w:r>
    </w:ins>
    <w:del w:id="285" w:author="Vránová, Bedřiška" w:date="2019-10-16T15:29:00Z">
      <w:r>
        <w:rPr>
          <w:rFonts w:cs="Arial" w:ascii="Arial" w:hAnsi="Arial"/>
          <w:b/>
          <w:sz w:val="24"/>
        </w:rPr>
        <w:delText>N</w:delText>
      </w:r>
    </w:del>
    <w:r>
      <w:rPr>
        <w:rFonts w:cs="Arial" w:ascii="Arial" w:hAnsi="Arial"/>
        <w:b/>
        <w:sz w:val="24"/>
      </w:rPr>
      <w:t xml:space="preserve">N a </w:t>
    </w:r>
    <w:ins w:id="286" w:author="Vránová, Bedřiška" w:date="2019-10-16T15:29:00Z">
      <w:r>
        <w:rPr>
          <w:rFonts w:cs="Arial" w:ascii="Arial" w:hAnsi="Arial"/>
          <w:b/>
          <w:sz w:val="24"/>
        </w:rPr>
        <w:t>N</w:t>
      </w:r>
    </w:ins>
    <w:del w:id="287" w:author="Vránová, Bedřiška" w:date="2019-10-16T15:29:00Z">
      <w:r>
        <w:rPr>
          <w:rFonts w:cs="Arial" w:ascii="Arial" w:hAnsi="Arial"/>
          <w:b/>
          <w:sz w:val="24"/>
        </w:rPr>
        <w:delText>V</w:delText>
      </w:r>
    </w:del>
    <w:r>
      <w:rPr>
        <w:rFonts w:cs="Arial" w:ascii="Arial" w:hAnsi="Arial"/>
        <w:b/>
        <w:sz w:val="24"/>
      </w:rPr>
      <w:t xml:space="preserve">N </w:t>
    </w:r>
    <w:ins w:id="288" w:author="Jagošová, Alena" w:date="2019-10-03T15:06:00Z">
      <w:r>
        <w:rPr>
          <w:rFonts w:cs="Arial" w:ascii="Arial" w:hAnsi="Arial"/>
          <w:b/>
          <w:sz w:val="24"/>
        </w:rPr>
        <w:t>II</w:t>
      </w:r>
    </w:ins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 w:before="0" w:after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část </w:t>
    </w:r>
    <w:ins w:id="289" w:author="Vránová, Bedřiška" w:date="2019-10-17T13:34:00Z">
      <w:r>
        <w:rPr>
          <w:rFonts w:cs="Arial" w:ascii="Arial" w:hAnsi="Arial"/>
          <w:b/>
          <w:sz w:val="24"/>
        </w:rPr>
        <w:t>3</w:t>
      </w:r>
    </w:ins>
    <w:del w:id="290" w:author="Vránová, Bedřiška" w:date="2019-10-17T13:33:00Z">
      <w:r>
        <w:rPr>
          <w:rFonts w:cs="Arial" w:ascii="Arial" w:hAnsi="Arial"/>
          <w:b/>
          <w:sz w:val="24"/>
        </w:rPr>
        <w:delText>2</w:delText>
      </w:r>
    </w:del>
    <w:r>
      <w:rPr>
        <w:rFonts w:cs="Arial" w:ascii="Arial" w:hAnsi="Arial"/>
        <w:b/>
        <w:sz w:val="24"/>
      </w:rPr>
      <w:t xml:space="preserve">. </w:t>
    </w:r>
    <w:ins w:id="291" w:author="Jagošová, Alena" w:date="2019-10-04T10:22:00Z">
      <w:r>
        <w:rPr>
          <w:rFonts w:cs="Arial" w:ascii="Arial" w:hAnsi="Arial"/>
          <w:b/>
          <w:sz w:val="24"/>
        </w:rPr>
        <w:t>Izolátory VN</w:t>
      </w:r>
    </w:ins>
    <w:ins w:id="292" w:author="Jagošová, Alena" w:date="2019-10-04T10:22:00Z">
      <w:bookmarkStart w:id="2" w:name="_Hlk21074719"/>
      <w:r>
        <w:rPr>
          <w:rFonts w:cs="Arial" w:ascii="Arial" w:hAnsi="Arial"/>
          <w:b/>
          <w:sz w:val="24"/>
        </w:rPr>
        <w:t>–</w:t>
      </w:r>
    </w:ins>
    <w:ins w:id="293" w:author="Vránová, Bedřiška" w:date="2019-10-17T13:34:00Z">
      <w:r>
        <w:rPr>
          <w:rFonts w:cs="Arial" w:ascii="Arial" w:hAnsi="Arial"/>
          <w:b/>
          <w:sz w:val="24"/>
        </w:rPr>
        <w:t>keramika</w:t>
      </w:r>
    </w:ins>
    <w:ins w:id="294" w:author="Jagošová, Alena" w:date="2019-10-04T10:22:00Z">
      <w:del w:id="295" w:author="Vránová, Bedřiška" w:date="2019-10-17T13:34:00Z">
        <w:r>
          <w:rPr>
            <w:rFonts w:cs="Arial" w:ascii="Arial" w:hAnsi="Arial"/>
            <w:b/>
            <w:sz w:val="24"/>
          </w:rPr>
          <w:delText xml:space="preserve">kompozit </w:delText>
        </w:r>
      </w:del>
    </w:ins>
    <w:del w:id="296" w:author="Vránová, Bedřiška" w:date="2019-10-17T13:34:00Z">
      <w:bookmarkEnd w:id="2"/>
      <w:r>
        <w:rPr>
          <w:rFonts w:cs="Arial" w:ascii="Arial" w:hAnsi="Arial"/>
          <w:b/>
          <w:sz w:val="24"/>
        </w:rPr>
        <w:delText>- nálisek</w:delText>
      </w:r>
    </w:del>
  </w:p>
  <w:p>
    <w:pPr>
      <w:pStyle w:val="Header"/>
      <w:spacing w:before="0" w:after="12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278"/>
        </w:tabs>
        <w:ind w:left="227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20"/>
        </w:tabs>
        <w:ind w:left="184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120"/>
      <w:ind w:left="431" w:hanging="431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808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lang w:val="en-US" w:eastAsia="en-US"/>
    </w:rPr>
  </w:style>
  <w:style w:type="character" w:styleId="ProsttextChar">
    <w:name w:val="Prostý text Char"/>
    <w:qFormat/>
    <w:rPr>
      <w:rFonts w:ascii="Courier New" w:hAnsi="Courier New" w:cs="Courier New"/>
      <w:kern w:val="2"/>
    </w:rPr>
  </w:style>
  <w:style w:type="character" w:styleId="TextkomenteChar">
    <w:name w:val="Text komentáře Char"/>
    <w:qFormat/>
    <w:rPr>
      <w:rFonts w:ascii="Arial" w:hAnsi="Arial" w:cs="Arial"/>
      <w:sz w:val="22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sz w:val="2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sz w:val="24"/>
      <w:szCs w:val="24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dpisclanku1">
    <w:name w:val="nadpis_clanku1"/>
    <w:qFormat/>
    <w:rPr>
      <w:rFonts w:ascii="Arial" w:hAnsi="Arial" w:cs="Arial"/>
      <w:b/>
      <w:bCs/>
      <w:color w:val="000000"/>
      <w:sz w:val="20"/>
      <w:szCs w:val="20"/>
    </w:rPr>
  </w:style>
  <w:style w:type="character" w:styleId="ZhlavChar">
    <w:name w:val="Záhlaví Char"/>
    <w:qFormat/>
    <w:rPr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120"/>
      <w:jc w:val="both"/>
    </w:pPr>
    <w:rPr>
      <w:rFonts w:ascii="Arial" w:hAnsi="Arial" w:cs="Arial"/>
      <w:i/>
      <w:sz w:val="28"/>
    </w:rPr>
  </w:style>
  <w:style w:type="paragraph" w:styleId="TextBodyIndent">
    <w:name w:val="Body Text Indent"/>
    <w:basedOn w:val="Normal"/>
    <w:pPr>
      <w:spacing w:before="120" w:after="120"/>
      <w:ind w:left="144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right="-426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odsazen2">
    <w:name w:val="Základní text odsazený 2"/>
    <w:basedOn w:val="Normal"/>
    <w:qFormat/>
    <w:pPr>
      <w:spacing w:before="120" w:after="120"/>
      <w:ind w:left="283" w:hanging="0"/>
      <w:jc w:val="both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3"/>
      </w:numPr>
      <w:ind w:left="566" w:hanging="283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120" w:after="120"/>
      <w:ind w:left="709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MUJ">
    <w:name w:val="MUJ"/>
    <w:basedOn w:val="Normal"/>
    <w:qFormat/>
    <w:pPr>
      <w:jc w:val="both"/>
    </w:pPr>
    <w:rPr>
      <w:rFonts w:ascii="Arial" w:hAnsi="Arial" w:cs="Arial"/>
      <w:sz w:val="24"/>
    </w:rPr>
  </w:style>
  <w:style w:type="paragraph" w:styleId="Atntext">
    <w:name w:val="atn-text"/>
    <w:basedOn w:val="Normal"/>
    <w:qFormat/>
    <w:pPr>
      <w:tabs>
        <w:tab w:val="clear" w:pos="567"/>
        <w:tab w:val="left" w:pos="1418" w:leader="none"/>
        <w:tab w:val="left" w:pos="1985" w:leader="none"/>
        <w:tab w:val="left" w:pos="2552" w:leader="none"/>
        <w:tab w:val="left" w:pos="3119" w:leader="none"/>
      </w:tabs>
      <w:spacing w:before="0" w:after="120"/>
      <w:ind w:left="1134" w:right="567" w:hanging="0"/>
    </w:pPr>
    <w:rPr>
      <w:rFonts w:ascii="Arial" w:hAnsi="Arial" w:cs="Arial"/>
      <w:lang w:val="de-DE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andard">
    <w:name w:val="Standard"/>
    <w:basedOn w:val="Normal"/>
    <w:next w:val="Normal"/>
    <w:qFormat/>
    <w:pPr>
      <w:autoSpaceDE w:val="false"/>
      <w:spacing w:before="0" w:after="0"/>
    </w:pPr>
    <w:rPr>
      <w:rFonts w:ascii="Arial" w:hAnsi="Arial" w:eastAsia="Calibri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bCs/>
      <w:sz w:val="20"/>
      <w:szCs w:val="24"/>
    </w:rPr>
  </w:style>
  <w:style w:type="paragraph" w:styleId="Prosttext">
    <w:name w:val="Prostý text"/>
    <w:basedOn w:val="Normal"/>
    <w:qFormat/>
    <w:pPr>
      <w:tabs>
        <w:tab w:val="clear" w:pos="567"/>
        <w:tab w:val="left" w:pos="425" w:leader="none"/>
      </w:tabs>
      <w:spacing w:lineRule="atLeast" w:line="220" w:before="0" w:after="0"/>
    </w:pPr>
    <w:rPr>
      <w:rFonts w:ascii="Courier New" w:hAnsi="Courier New" w:cs="Courier New"/>
      <w:kern w:val="2"/>
      <w:sz w:val="20"/>
    </w:rPr>
  </w:style>
  <w:style w:type="paragraph" w:styleId="Text">
    <w:name w:val="Text"/>
    <w:basedOn w:val="Zkladntext2"/>
    <w:qFormat/>
    <w:pPr>
      <w:spacing w:before="0" w:after="60"/>
      <w:ind w:firstLine="567"/>
    </w:pPr>
    <w:rPr>
      <w:rFonts w:ascii="Times New Roman" w:hAnsi="Times New Roman" w:cs="Times New Roman"/>
      <w:i w:val="false"/>
      <w:sz w:val="24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  <w:sz w:val="20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31:00Z</dcterms:created>
  <dc:creator>Tomáš Kos / kl. 3234</dc:creator>
  <dc:description/>
  <cp:keywords>05/2019</cp:keywords>
  <dc:language>en-US</dc:language>
  <cp:lastModifiedBy>Štěpka, Vratislav</cp:lastModifiedBy>
  <cp:lastPrinted>2015-02-10T07:10:00Z</cp:lastPrinted>
  <dcterms:modified xsi:type="dcterms:W3CDTF">2019-11-07T11:38:00Z</dcterms:modified>
  <cp:revision>3</cp:revision>
  <dc:subject>Izolátory NN</dc:subject>
  <dc:title/>
</cp:coreProperties>
</file>